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14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pouštění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851" w:hanging="284"/>
        <w:rPr/>
      </w:pPr>
      <w:r>
        <w:rPr>
          <w:sz w:val="24"/>
        </w:rPr>
        <w:t>a) (3.1) Vyslovte souhlas s odpovědí "4</w:t>
      </w:r>
      <w:r>
        <w:rPr>
          <w:rFonts w:cs="Courier New" w:ascii="Symbol" w:hAnsi="Symbol"/>
          <w:sz w:val="20"/>
          <w:lang w:val="fr-CA"/>
        </w:rPr>
        <w:t>§</w:t>
      </w:r>
      <w:r>
        <w:rPr>
          <w:sz w:val="24"/>
        </w:rPr>
        <w:t>" na otázku 1.a, ale upřesněte, že nabídka nemusí být nejnižší možná: je možno říci i 5,6 nebo 7 ...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b) Na otázku 1.d neakceptujte jako správnou odpověď "1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", ale něco jako </w:t>
      </w:r>
      <w:r>
        <w:rPr>
          <w:i/>
          <w:sz w:val="24"/>
        </w:rPr>
        <w:t>„34 nabídek, které následují“</w:t>
      </w:r>
    </w:p>
    <w:p>
      <w:pPr>
        <w:pStyle w:val="Normal"/>
        <w:spacing w:before="120" w:after="0"/>
        <w:ind w:left="851" w:hanging="284"/>
        <w:rPr/>
      </w:pPr>
      <w:r>
        <w:rPr>
          <w:sz w:val="24"/>
        </w:rPr>
        <w:t>c) Na otázku 2. pro hodnocení "60" neakceptujte "2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</w:rPr>
        <w:t xml:space="preserve"> nebo 2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</w:rPr>
        <w:t>": připomeňte, že v turnaji takové skóre neexistuje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a) (Pro legraci:) Jakou nabídku můžeme vyslovit, když soupeř oznámil "7 BT"?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b) Můžeme mít 24 DH-bodů, když soupeř má takový počet?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c) Kolik kárových karet se doporučuje mít na lince, abychom mohli hrát 5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 ? 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d) Máte více honérových bodů než soupeř, který zahájil právě před vámi.  Co chcete udělat?  Kdy?  Jak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V následujícím rozdání bude lepší nechat žáky hrát a teoretický obsah lekce podat jako způsob hry, který by mohl zabránit pádu ..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1 </w:t>
      </w:r>
      <w:r>
        <w:rPr>
          <w:b/>
          <w:i/>
          <w:sz w:val="24"/>
        </w:rPr>
        <w:t>Rozdání dne - rozdání č. 14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Cvičné rozdání - rozdání č. 14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14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pouštění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3 BT</w:t>
        <w:tab/>
        <w:t>Výnos: Kárová 4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3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3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8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6 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Po zahájení Jihu a zjištění, že na lince není shoda v drahých barvách, ale je na ní 26 honérových bodů, by neměl být problém nabídnout 3 BT; druhá linka by neměla mít problém s výnosem čtvrté nejlepší karty v kárech (3.1) (3.3)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Závazek neuhrají ti, kteří se rozhodli, že je nutné za každou cenu vypracovat trefy; je třeba jim vysvětlit, že se nemýlili, ale zároveň jim ukázat, že byli v nebezpečí výnosu do barvy, v níž je jejich linka velmi slabá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Spolu s žáky rozpoznejte pravděpodobná dlouhá kára v ruce vynášejícího a nechte je vydedukovat počet kár u protihráče napravo ..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yní vysvětlete, že vydražitel mohl získat jen jeden zdvih v kárech, a v každém případě co nejpozději (3.2); po ukázce vytvořte závěr, který platí v beztrumfové sehrávce: čím více jsme chudí v barvě, na kterou soupeř útočí, tím více odkládáme její převzetí ..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</w:t>
        <w:tab/>
        <w:t xml:space="preserve">Nezapomněli jste naše "heslo" pro zahájení hodiny?  Pokud ano, najděte ho v předchozím dokumentu ... 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Využijte toho k připomenutí principu výnosu čtvrté nejlepší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>Jestliže Vám nepoloží otázku „proč?“, položte ji Vy; a než abyste na ni odpověděli, raději položte na stůl kárové karty a předveďte, co se stane, když vydržitel dvakrát propustí a hned hraje trefy: tento způsob je účinnější než ústní vysvětlení.</w:t>
      </w:r>
    </w:p>
    <w:p>
      <w:pPr>
        <w:pStyle w:val="Normal"/>
        <w:spacing w:before="120" w:after="120"/>
        <w:ind w:left="567" w:hanging="425"/>
        <w:rPr/>
      </w:pPr>
      <w:r>
        <w:rPr>
          <w:sz w:val="24"/>
        </w:rPr>
        <w:t>3.4</w:t>
        <w:tab/>
        <w:t xml:space="preserve">Můžete využít tohoto rozdání k detailnímu rozboru toho, co dělá Východ po výnosu čtvrté nejvyšší: nejdříve vysvětlete, že Východ musí poskytnout svou nejvyšší kartu, aby </w:t>
      </w:r>
      <w:r>
        <w:rPr>
          <w:b/>
          <w:sz w:val="24"/>
        </w:rPr>
        <w:t>pomohl vypracovat</w:t>
      </w:r>
      <w:r>
        <w:rPr/>
        <w:t xml:space="preserve"> barvu svého partnera.  Ukažte, že přidat 3 by bylo samozřejmě katastrofické, ale vysvětlete také, proč by bylo stejně špatné hrát kluka; nechte je, ať si představí následující rozložení kár (které samozřejmě napíšete na tabuli):</w:t>
      </w:r>
    </w:p>
    <w:tbl>
      <w:tblPr>
        <w:tblW w:w="4679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135"/>
        <w:gridCol w:w="1559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8 4 2</w:t>
            </w:r>
          </w:p>
        </w:tc>
        <w:tc>
          <w:tcPr>
            <w:tcW w:w="1135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Poté, co byla přijata zásada hry králem, zeptejte se žáků, co musí hrát potom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Veďte je k tomu, aby pochopili, jak je důležité pokračovat v kárech: obrana je věcí </w:t>
      </w:r>
      <w:r>
        <w:rPr>
          <w:b/>
          <w:sz w:val="24"/>
        </w:rPr>
        <w:t>spolupráce</w:t>
      </w:r>
      <w:r>
        <w:rPr>
          <w:sz w:val="24"/>
        </w:rPr>
        <w:t xml:space="preserve"> a pro Východ většinou nemá smysl, aby se pouštěl do vypracovávání své vlastní dlouhé barvy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Teď přejděte k nejobtížnější části a ukažte, že je třeba pokračovat klukem a ne 3, </w:t>
      </w:r>
      <w:r>
        <w:rPr>
          <w:b/>
          <w:sz w:val="24"/>
        </w:rPr>
        <w:t>abychom barvu nezablokovali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Zeptejte se svých žáků, jestli „jim to něco nepřipomíná“, a srdečně blahopřejte těm, kteří si vzpomenou na hru "z vysoké a krátké"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Skončete tím, že zdůrazníte skutečnost, že co je vhodné pro vydražitele, je vhodné i pro obranu: hrajeme stejnou hru, i když pozice okolo stolu jsou odlišné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Na tabuli napište "pravidla stylu"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567" w:right="283" w:hanging="0"/>
        <w:jc w:val="center"/>
        <w:rPr/>
      </w:pPr>
      <w:r>
        <w:rPr>
          <w:b/>
          <w:sz w:val="24"/>
        </w:rPr>
        <w:t>Na třetí pozici</w:t>
      </w:r>
      <w:r>
        <w:rPr>
          <w:sz w:val="24"/>
        </w:rPr>
        <w:t xml:space="preserve"> přidáváme </w:t>
      </w:r>
      <w:r>
        <w:rPr>
          <w:b/>
          <w:sz w:val="24"/>
        </w:rPr>
        <w:t>nejvyšší kartu</w:t>
      </w:r>
      <w:r>
        <w:rPr>
          <w:sz w:val="24"/>
        </w:rPr>
        <w:t xml:space="preserve">.  Zpět vynášíme z </w:t>
      </w:r>
      <w:r>
        <w:rPr>
          <w:b/>
          <w:sz w:val="24"/>
        </w:rPr>
        <w:t>vysoké a krátké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1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Přebíjím ve správný čas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I -</w:t>
      </w:r>
      <w:r>
        <w:rPr>
          <w:b/>
          <w:sz w:val="24"/>
          <w:u w:val="single"/>
          <w:lang w:val="fr-CA"/>
        </w:rPr>
        <w:t xml:space="preserve"> Propouštění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Může se stát, i když máme rozlohu a potřebnou sílu pro hraní závazku bez trumfů, že v jedné barvě linky není příliš mnoho honérů ...  Samozřejmě právě sem soupeř vynáší, celý netrpělivý na to, aby mohl nechat defilovat své karty, které se staly vysokými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Jediný způsob, jak tomu zabránit, je úplně jednoduchý: nepustit ho do výnosu!  Ale, řeknete, když pustíme zdvih jeho partnerovi, ten si hned pospíší zahrát právě tuto barvu ...  To je pravda s jednou podmínkou: víte jakou?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Tedy, je to ještě jednodušší než předtím: aby mohl zahrát barvu, v níž vám už nic nezůstalo, je třeba, aby sám tuto barvu ještě měl; jinak řečeno, je třeba postupovat tak, aby mu v ruce nezůstaly žádné karty, čímž se stane neškodným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Je jen jedna taktika, kterou musíme v podobném případě přijmout: </w:t>
      </w:r>
      <w:r>
        <w:rPr>
          <w:b/>
          <w:sz w:val="24"/>
          <w:lang w:val="fr-CA"/>
        </w:rPr>
        <w:t>propustit</w:t>
      </w:r>
      <w:r>
        <w:rPr>
          <w:sz w:val="24"/>
          <w:lang w:val="fr-CA"/>
        </w:rPr>
        <w:t xml:space="preserve"> výnos, dokud to můžeme udělat.</w:t>
      </w:r>
    </w:p>
    <w:p>
      <w:pPr>
        <w:pStyle w:val="Normal"/>
        <w:spacing w:before="120" w:after="120"/>
        <w:rPr/>
      </w:pPr>
      <w:r>
        <w:rPr/>
        <w:t>Podívejte se na tento příklad:</w:t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850"/>
        <w:gridCol w:w="340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right="496" w:hanging="0"/>
              <w:jc w:val="right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sz w:val="22"/>
                <w:lang w:val="fr-CA"/>
              </w:rPr>
              <w:t>Na stole: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 xml:space="preserve">Vynášející:    </w:t>
            </w:r>
            <w:r>
              <w:rPr>
                <w:rFonts w:cs="Courier New" w:ascii="Courier New" w:hAnsi="Courier New"/>
                <w:sz w:val="22"/>
                <w:lang w:val="fr-CA"/>
              </w:rPr>
              <w:t>K Q J 10 6 4</w:t>
            </w:r>
          </w:p>
        </w:tc>
        <w:tc>
          <w:tcPr>
            <w:tcW w:w="850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Druhý obránce: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7 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496" w:hanging="0"/>
              <w:jc w:val="right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sz w:val="22"/>
                <w:lang w:val="fr-CA"/>
              </w:rPr>
              <w:t>Vy: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3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V závazku 3 BT je jasné, že v této barvě vždy uděláte jen jediný zdvih; proto výnos dvakrát propustíte a přebijete ho (povinně) až napotřetí; když potom získá zdvih soupeř napravo, nezahraje už tuto barvu, protože vaše propouštění mu vyčerpalo všechny karty, které měl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Pravidlo zní tak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>
          <w:sz w:val="24"/>
          <w:lang w:val="fr-CA"/>
        </w:rPr>
      </w:pPr>
      <w:r>
        <w:rPr>
          <w:sz w:val="24"/>
          <w:lang w:val="fr-CA"/>
        </w:rPr>
        <w:t xml:space="preserve">Máme-li v beztrumfové hře v určité barvě jen jeden zdvih, </w:t>
        <w:br/>
        <w:t>je třeba jej získat co nejpozději.</w:t>
      </w:r>
    </w:p>
    <w:p>
      <w:pPr>
        <w:pStyle w:val="Normal"/>
        <w:spacing w:before="240" w:after="0"/>
        <w:jc w:val="both"/>
        <w:rPr>
          <w:sz w:val="24"/>
          <w:lang w:val="fr-CA"/>
        </w:rPr>
      </w:pPr>
      <w:r>
        <w:rPr>
          <w:sz w:val="24"/>
          <w:lang w:val="fr-CA"/>
        </w:rPr>
        <w:t xml:space="preserve">II- </w:t>
      </w:r>
      <w:r>
        <w:rPr>
          <w:b/>
          <w:sz w:val="24"/>
          <w:u w:val="single"/>
          <w:lang w:val="fr-CA"/>
        </w:rPr>
        <w:t>Hra nejsilnější kartou na třetí pozici</w:t>
      </w:r>
    </w:p>
    <w:p>
      <w:pPr>
        <w:pStyle w:val="Normal"/>
        <w:spacing w:before="120" w:after="0"/>
        <w:ind w:firstLine="1"/>
        <w:rPr/>
      </w:pPr>
      <w:r>
        <w:rPr>
          <w:sz w:val="24"/>
          <w:lang w:val="fr-CA"/>
        </w:rPr>
        <w:t xml:space="preserve">Obranná hra se hraje ve dvou.  Je proto třeba </w:t>
      </w:r>
      <w:r>
        <w:rPr>
          <w:b/>
          <w:sz w:val="24"/>
          <w:lang w:val="fr-CA"/>
        </w:rPr>
        <w:t>ze všech sil</w:t>
      </w:r>
      <w:r>
        <w:rPr>
          <w:sz w:val="24"/>
          <w:lang w:val="fr-CA"/>
        </w:rPr>
        <w:t xml:space="preserve"> pomoci partnerovi vypracovat barvu, která je pro něj zajímavá.  Zejména, když partner vynese malou kartu.  Musíte položit vaši nejvyšší kartu, abyste vydražitele přinutili použít honéry.</w:t>
      </w:r>
    </w:p>
    <w:p>
      <w:pPr>
        <w:pStyle w:val="Normal"/>
        <w:spacing w:before="120" w:after="120"/>
        <w:jc w:val="both"/>
        <w:rPr/>
      </w:pPr>
      <w:r>
        <w:rPr/>
        <w:t>Příklad:</w:t>
      </w:r>
    </w:p>
    <w:tbl>
      <w:tblPr>
        <w:tblW w:w="3543" w:type="dxa"/>
        <w:jc w:val="left"/>
        <w:tblInd w:w="2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"/>
        <w:gridCol w:w="1134"/>
        <w:gridCol w:w="1701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6 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3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4</w:t>
            </w:r>
          </w:p>
        </w:tc>
      </w:tr>
    </w:tbl>
    <w:p>
      <w:pPr>
        <w:pStyle w:val="Normal"/>
        <w:spacing w:before="120" w:after="0"/>
        <w:ind w:firstLine="1"/>
        <w:rPr>
          <w:sz w:val="24"/>
          <w:lang w:val="fr-CA"/>
        </w:rPr>
      </w:pPr>
      <w:r>
        <w:rPr>
          <w:sz w:val="24"/>
          <w:lang w:val="fr-CA"/>
        </w:rPr>
        <w:t>Západ hraje károvou 3 proti 2 na stole.  Je třeba položit krále, aby:</w:t>
      </w:r>
    </w:p>
    <w:p>
      <w:pPr>
        <w:pStyle w:val="Normal"/>
        <w:spacing w:before="120" w:after="0"/>
        <w:ind w:left="567" w:hanging="282"/>
        <w:rPr/>
      </w:pPr>
      <w:r>
        <w:rPr>
          <w:sz w:val="24"/>
          <w:lang w:val="fr-CA"/>
        </w:rPr>
        <w:t>- buďto získal zdvih, pokud má eso partner, nebo</w:t>
      </w:r>
    </w:p>
    <w:p>
      <w:pPr>
        <w:pStyle w:val="Normal"/>
        <w:spacing w:before="120" w:after="0"/>
        <w:ind w:left="567" w:hanging="282"/>
        <w:rPr/>
      </w:pPr>
      <w:r>
        <w:rPr>
          <w:sz w:val="24"/>
          <w:lang w:val="fr-CA"/>
        </w:rPr>
        <w:t xml:space="preserve">- </w:t>
      </w:r>
      <w:r>
        <w:rPr>
          <w:sz w:val="24"/>
        </w:rPr>
        <w:t>"</w:t>
      </w:r>
      <w:r>
        <w:rPr>
          <w:sz w:val="24"/>
          <w:lang w:val="fr-CA"/>
        </w:rPr>
        <w:t>vytáhl</w:t>
      </w:r>
      <w:r>
        <w:rPr>
          <w:sz w:val="24"/>
        </w:rPr>
        <w:t>"</w:t>
      </w:r>
      <w:r>
        <w:rPr>
          <w:sz w:val="24"/>
          <w:lang w:val="fr-CA"/>
        </w:rPr>
        <w:t xml:space="preserve"> eso Jihu a umožnil partnerovi, aby vzápětí hrál honéry, které může v této barvě mít.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rPr/>
      </w:pPr>
      <w:r>
        <w:rPr/>
        <w:t>Podobně, kára mohou být rozdělena třeba takto:</w:t>
      </w:r>
    </w:p>
    <w:tbl>
      <w:tblPr>
        <w:tblW w:w="439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4"/>
        <w:gridCol w:w="170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6 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7 3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120"/>
        <w:rPr/>
      </w:pPr>
      <w:r>
        <w:rPr/>
        <w:t>Když budete hrát krále, získáte všechny zdvihy v této barvě.  Když budete hrát 9, Jih získá zdvih, na který nemá nárok.  Nebo též:</w:t>
      </w:r>
    </w:p>
    <w:tbl>
      <w:tblPr>
        <w:tblW w:w="439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4"/>
        <w:gridCol w:w="170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6 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7 3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To, že přidáte krále, nutí Jih, aby hrál eso, chce-li získat zdvih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lang w:val="fr-CA"/>
        </w:rPr>
        <w:t>Potom bude Západ moci uhrát tři kára.  Nehrát krále znamená, že Jih získá dva kárové zdvihy: eso a kluka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fr-CA"/>
        </w:rPr>
      </w:pPr>
      <w:r>
        <w:rPr>
          <w:sz w:val="24"/>
          <w:lang w:val="fr-CA"/>
        </w:rPr>
        <w:t>Samozřejmě není třeba použít na třetí pozici svou nejvyšší kartu, když nemůžete hrát silněji než stůl ...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rPr/>
      </w:pPr>
      <w:r>
        <w:rPr/>
        <w:t>Příklad:</w:t>
      </w:r>
    </w:p>
    <w:tbl>
      <w:tblPr>
        <w:tblW w:w="297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850"/>
        <w:gridCol w:w="1418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3</w:t>
            </w:r>
          </w:p>
        </w:tc>
        <w:tc>
          <w:tcPr>
            <w:tcW w:w="850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2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Na srdcovou 3 přidá Jih krále ze stolu: podržte si svou dámu, bude užitečná později pro vypracování nebo realizaci srdcí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14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  <w:t>I - Váš partner vynáší károvou 5.  Kterou kartu přidáte na Východě?  Kterou kartou budete pokračovat, když získáte výnos (nebo když ho získáte později na jinou barvu)?</w:t>
      </w:r>
    </w:p>
    <w:p>
      <w:pPr>
        <w:pStyle w:val="Normal"/>
        <w:spacing w:before="120" w:after="120"/>
        <w:ind w:left="851" w:hanging="284"/>
        <w:jc w:val="both"/>
        <w:rPr/>
      </w:pPr>
      <w:r>
        <w:rPr/>
        <w:t>a)</w:t>
      </w:r>
    </w:p>
    <w:tbl>
      <w:tblPr>
        <w:tblW w:w="5956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1134"/>
        <w:gridCol w:w="2056"/>
        <w:gridCol w:w="2056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4 2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5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8 3 </w:t>
            </w:r>
            <w:r>
              <w:rPr>
                <w:sz w:val="22"/>
                <w:lang w:val="fr-CA"/>
              </w:rPr>
              <w:t>(vy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>
                <w:color w:val="FF0000"/>
                <w:sz w:val="22"/>
                <w:lang w:val="fr-CA"/>
              </w:rPr>
            </w:pPr>
            <w:r>
              <w:rPr>
                <w:color w:val="000000"/>
                <w:sz w:val="24"/>
                <w:lang w:val="fr-CA"/>
              </w:rPr>
              <w:t xml:space="preserve">- stůl přidal 2 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Přidám: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Pokračuji:</w:t>
      </w:r>
    </w:p>
    <w:p>
      <w:pPr>
        <w:pStyle w:val="Normal"/>
        <w:spacing w:before="120" w:after="120"/>
        <w:ind w:left="851" w:hanging="284"/>
        <w:jc w:val="both"/>
        <w:rPr/>
      </w:pPr>
      <w:r>
        <w:rPr/>
        <w:t>b)</w:t>
      </w:r>
    </w:p>
    <w:tbl>
      <w:tblPr>
        <w:tblW w:w="5956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1134"/>
        <w:gridCol w:w="2056"/>
        <w:gridCol w:w="2056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5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2  </w:t>
            </w:r>
            <w:r>
              <w:rPr>
                <w:sz w:val="22"/>
                <w:lang w:val="fr-CA"/>
              </w:rPr>
              <w:t>(vy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>
                <w:color w:val="FF0000"/>
                <w:sz w:val="22"/>
                <w:lang w:val="fr-CA"/>
              </w:rPr>
            </w:pPr>
            <w:r>
              <w:rPr>
                <w:color w:val="000000"/>
                <w:sz w:val="24"/>
                <w:lang w:val="fr-CA"/>
              </w:rPr>
              <w:t xml:space="preserve">- stůl přidal 4 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Přidám: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Pokračuji:</w:t>
      </w:r>
    </w:p>
    <w:p>
      <w:pPr>
        <w:pStyle w:val="Normal"/>
        <w:spacing w:before="120" w:after="120"/>
        <w:ind w:left="851" w:hanging="284"/>
        <w:jc w:val="both"/>
        <w:rPr/>
      </w:pPr>
      <w:r>
        <w:rPr/>
        <w:t>c)</w:t>
      </w:r>
    </w:p>
    <w:tbl>
      <w:tblPr>
        <w:tblW w:w="5956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1134"/>
        <w:gridCol w:w="2056"/>
        <w:gridCol w:w="2056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5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2  </w:t>
            </w:r>
            <w:r>
              <w:rPr>
                <w:sz w:val="22"/>
                <w:lang w:val="fr-CA"/>
              </w:rPr>
              <w:t>(vy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rPr>
                <w:color w:val="FF0000"/>
                <w:sz w:val="22"/>
                <w:lang w:val="fr-CA"/>
              </w:rPr>
            </w:pPr>
            <w:r>
              <w:rPr>
                <w:color w:val="000000"/>
                <w:sz w:val="24"/>
                <w:lang w:val="fr-CA"/>
              </w:rPr>
              <w:t xml:space="preserve">- stůl přidal krále 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Přidám: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Pokračuji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0" w:after="120"/>
        <w:rPr/>
      </w:pPr>
      <w:r>
        <w:rPr/>
        <w:t>II - Jih hraje 3 BT.  Západ vynáší pik; piková barva je rozdělena takto:</w:t>
      </w:r>
    </w:p>
    <w:tbl>
      <w:tblPr>
        <w:tblW w:w="4537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134"/>
        <w:gridCol w:w="1559"/>
      </w:tblGrid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7 4 3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2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120"/>
        <w:rPr>
          <w:sz w:val="24"/>
          <w:lang w:val="fr-CA"/>
        </w:rPr>
      </w:pPr>
      <w:r>
        <w:rPr>
          <w:sz w:val="24"/>
          <w:lang w:val="fr-CA"/>
        </w:rPr>
        <w:t>Jak by měl každý z hráčů hrát své piky?  (Dejte do závorky kartu, která získá zdvih).</w:t>
      </w:r>
    </w:p>
    <w:tbl>
      <w:tblPr>
        <w:tblW w:w="7513" w:type="dxa"/>
        <w:jc w:val="left"/>
        <w:tblInd w:w="7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134"/>
        <w:gridCol w:w="1134"/>
        <w:gridCol w:w="1134"/>
        <w:gridCol w:w="1134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prvním zdvihu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druhém zdvihu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05:00Z</dcterms:created>
  <dc:creator>Petr Nesvadba</dc:creator>
  <dc:description/>
  <dc:language>en-US</dc:language>
  <cp:lastModifiedBy>Petr Nesvadba</cp:lastModifiedBy>
  <dcterms:modified xsi:type="dcterms:W3CDTF">2000-09-10T12:05:00Z</dcterms:modified>
  <cp:revision>2</cp:revision>
  <dc:subject/>
  <dc:title>Propouštění</dc:title>
</cp:coreProperties>
</file>