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0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vod a obecné záležitosti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Příprava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Věci potřebné ke hře: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- stolky a židle</w:t>
      </w:r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  <w:t>- přehoz na stůl (pro rozdání, bude-li potřeba): velmi doporučujeme pro dlouhodobé udržení karet v dobrém stavu a pro snadnější manipulaci</w:t>
      </w:r>
    </w:p>
    <w:p>
      <w:pPr>
        <w:pStyle w:val="Normal"/>
        <w:ind w:left="709" w:hanging="142"/>
        <w:jc w:val="both"/>
        <w:rPr/>
      </w:pPr>
      <w:r>
        <w:rPr>
          <w:sz w:val="24"/>
        </w:rPr>
        <w:t>- turnajové krabice (3.4)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a na zdi budou umístěny: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- Rozhodovací tabulka</w:t>
      </w:r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  <w:t>- hodnota honérů</w:t>
      </w:r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  <w:t>- hierarchie karet (3.5)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>Abyste si usnadnili kontakt s vašimi mladými posluchači (čím plynuleji lekce probíhají, tím rychleji se vytrácí nesmělost nebo zábrany před učitelem, který není stálým zaměstnancem dané školy a který není "tak docela stejný jako ti ostatní"), pokuste se, aby si sami našli důvody, proč hrát bridž.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Můžete například napsat na tabuli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240" w:after="0"/>
        <w:ind w:left="567" w:right="567" w:hanging="0"/>
        <w:jc w:val="center"/>
        <w:rPr>
          <w:sz w:val="24"/>
        </w:rPr>
      </w:pPr>
      <w:r>
        <w:rPr>
          <w:sz w:val="24"/>
        </w:rPr>
        <w:t>K hraní bridže je potřeba: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sz w:val="24"/>
        </w:rPr>
        <w:t>a postupně doplnit odpovědi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4"/>
        </w:rPr>
        <w:t xml:space="preserve">- mít k dispozici </w:t>
      </w:r>
      <w:r>
        <w:rPr>
          <w:b/>
          <w:sz w:val="24"/>
        </w:rPr>
        <w:t>čtyři</w:t>
      </w:r>
      <w:r>
        <w:rPr>
          <w:sz w:val="24"/>
        </w:rPr>
        <w:t xml:space="preserve"> hráče sedící okolo malého stolku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- mít balíček karet o 52 kartách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</w:rPr>
        <w:t xml:space="preserve">Nyní vysvětlete zeměpisná jména hráčů (která našli na otevřené krabici); seznamte je s pojmem </w:t>
      </w:r>
      <w:r>
        <w:rPr>
          <w:b/>
          <w:sz w:val="24"/>
        </w:rPr>
        <w:t>linka</w:t>
      </w:r>
      <w:r>
        <w:rPr>
          <w:sz w:val="24"/>
        </w:rPr>
        <w:t xml:space="preserve"> (také </w:t>
      </w:r>
      <w:r>
        <w:rPr>
          <w:b/>
          <w:sz w:val="24"/>
        </w:rPr>
        <w:t>pár, dvojice</w:t>
      </w:r>
      <w:r>
        <w:rPr>
          <w:sz w:val="24"/>
        </w:rPr>
        <w:t>).  Zároveň s tím jim představte bridž jako týmovou hru (dvojice Sever–Jih a dvojice Východ–Západ).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Poté mluvte o rozdávání karet. Zdůrazněte to, jakým směrem se rozdávají (nezapomeňte přitom, že to je směr opačný od jiných her, které někteří z nich možná znají).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Definujte pojmy </w:t>
      </w:r>
      <w:r>
        <w:rPr>
          <w:b/>
          <w:sz w:val="24"/>
        </w:rPr>
        <w:t>list (ruka)</w:t>
      </w:r>
      <w:r>
        <w:rPr>
          <w:sz w:val="24"/>
        </w:rPr>
        <w:t xml:space="preserve"> a </w:t>
      </w:r>
      <w:r>
        <w:rPr>
          <w:b/>
          <w:sz w:val="24"/>
        </w:rPr>
        <w:t>rozdání.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Nechte je hádat, proč jsou karty uloženy v krabici: v rychlosti naznačte princip turnajové hry v párech.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Poté přejděte k vlastnímu cíli hry: jak je potřeba ji hrát.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Definujte pojem </w:t>
      </w:r>
      <w:r>
        <w:rPr>
          <w:b/>
          <w:sz w:val="24"/>
        </w:rPr>
        <w:t>zdvih.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Zadejte malé cvičení zaměřené na uvažování: „Sever-Jih získají … zdvihů, Východ-Západ jich tedy získají …“ (vyžadujte čím dál rychlejší odpovědi a vždy se obraťte na jednoho hráče z každé dvojice).</w:t>
      </w:r>
    </w:p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</w:rPr>
        <w:t>Nakonec je seznamte s jediným pravidlem této karetní hry (nebojte se zdůraznit tuto její jedinečnost)</w:t>
      </w:r>
      <w:r>
        <w:rPr>
          <w:i/>
          <w:sz w:val="24"/>
        </w:rPr>
        <w:t xml:space="preserve">: </w:t>
      </w:r>
      <w:r>
        <w:rPr>
          <w:sz w:val="24"/>
        </w:rPr>
        <w:t>ctít vynesenou barvu.  Bez průtahů přejděte od jednoduchého příkladu na tabuli k použití tohoto pravidla v praxi:</w:t>
      </w:r>
    </w:p>
    <w:p>
      <w:pPr>
        <w:pStyle w:val="Normal"/>
        <w:spacing w:before="240" w:after="0"/>
        <w:rPr>
          <w:sz w:val="24"/>
          <w:u w:val="single"/>
          <w:lang w:val="fr-CA"/>
        </w:rPr>
      </w:pPr>
      <w:r>
        <w:rPr>
          <w:sz w:val="24"/>
          <w:u w:val="single"/>
          <w:lang w:val="fr-CA"/>
        </w:rPr>
        <w:t>Ilustrační rozdání:</w:t>
      </w:r>
    </w:p>
    <w:p>
      <w:pPr>
        <w:pStyle w:val="Normal"/>
        <w:ind w:left="708" w:hanging="0"/>
        <w:jc w:val="both"/>
        <w:rPr>
          <w:sz w:val="24"/>
          <w:u w:val="single"/>
          <w:lang w:val="fr-CA"/>
        </w:rPr>
      </w:pPr>
      <w:r>
        <w:rPr>
          <w:sz w:val="24"/>
          <w:u w:val="single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9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 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8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J 10 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6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9 7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8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4 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 xml:space="preserve">Seznamte je s pojmem </w:t>
      </w:r>
      <w:r>
        <w:rPr>
          <w:b/>
          <w:sz w:val="24"/>
          <w:lang w:val="fr-CA"/>
        </w:rPr>
        <w:t>vydražitel</w:t>
      </w:r>
      <w:r>
        <w:rPr>
          <w:i/>
          <w:sz w:val="24"/>
          <w:lang w:val="fr-CA"/>
        </w:rPr>
        <w:t xml:space="preserve"> </w:t>
      </w:r>
      <w:r>
        <w:rPr>
          <w:sz w:val="24"/>
          <w:lang w:val="fr-CA"/>
        </w:rPr>
        <w:t xml:space="preserve">(s tím, že odložíte na později vysvětlení, že to je ten hráč, který hraje) ; vysvětlete roli </w:t>
      </w:r>
      <w:r>
        <w:rPr>
          <w:b/>
          <w:sz w:val="24"/>
          <w:lang w:val="fr-CA"/>
        </w:rPr>
        <w:t>tichého hráče</w:t>
      </w:r>
      <w:r>
        <w:rPr>
          <w:i/>
          <w:sz w:val="24"/>
          <w:lang w:val="fr-CA"/>
        </w:rPr>
        <w:t xml:space="preserve">; </w:t>
      </w:r>
      <w:r>
        <w:rPr>
          <w:sz w:val="24"/>
          <w:lang w:val="fr-CA"/>
        </w:rPr>
        <w:t xml:space="preserve">upřesněte, na koho připadne </w:t>
      </w:r>
      <w:r>
        <w:rPr>
          <w:b/>
          <w:sz w:val="24"/>
          <w:lang w:val="fr-CA"/>
        </w:rPr>
        <w:t>výnos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  <w:lang w:val="fr-CA"/>
        </w:rPr>
      </w:pPr>
      <w:r>
        <w:rPr>
          <w:sz w:val="24"/>
          <w:lang w:val="fr-CA"/>
        </w:rPr>
        <w:t xml:space="preserve">Vybídněte své posluchače, ať si na zdi prohlédnou pořadí karet, vysvětlete Jihu, že musí udělat co nejvíce zdvihů, a upozorněte ho, že plní svou </w:t>
      </w:r>
      <w:r>
        <w:rPr>
          <w:sz w:val="24"/>
        </w:rPr>
        <w:t>"</w:t>
      </w:r>
      <w:r>
        <w:rPr>
          <w:sz w:val="24"/>
          <w:lang w:val="fr-CA"/>
        </w:rPr>
        <w:t>sázku</w:t>
      </w:r>
      <w:r>
        <w:rPr>
          <w:sz w:val="24"/>
        </w:rPr>
        <w:t>"</w:t>
      </w:r>
      <w:r>
        <w:rPr>
          <w:sz w:val="24"/>
          <w:lang w:val="fr-CA"/>
        </w:rPr>
        <w:t xml:space="preserve"> uhrát osm zdvihů se svými kartami a s kartami svého partnera.  Pokud svůj závazek splní, vyhraje; pokud ale protivníci získají více než pět zdvihů, vyhrají oni (zatím jim neříkejte nic jiného)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  <w:lang w:val="fr-CA"/>
        </w:rPr>
        <w:t xml:space="preserve">Ponechte žákům </w:t>
      </w:r>
      <w:r>
        <w:rPr>
          <w:b/>
          <w:sz w:val="24"/>
          <w:lang w:val="fr-CA"/>
        </w:rPr>
        <w:t>úplnou svobodu ve hře</w:t>
      </w:r>
      <w:r>
        <w:rPr>
          <w:sz w:val="24"/>
          <w:lang w:val="fr-CA"/>
        </w:rPr>
        <w:t xml:space="preserve"> (včetně výnosu!) a jen je vyzvěte, aby od sebe dobře oddělovali zdvihy, které získali (aby se pak daly lépe spočítat); spokojte se s pouhým zaznamenáním výsledku (vhodným způsobem blahopřejte těm, kteří splnili závazek, i nejlepší obraně!</w:t>
      </w:r>
      <w:r>
        <w:rPr>
          <w:i/>
          <w:sz w:val="24"/>
          <w:lang w:val="fr-CA"/>
        </w:rPr>
        <w:t>).</w:t>
      </w:r>
    </w:p>
    <w:p>
      <w:pPr>
        <w:pStyle w:val="Normal"/>
        <w:spacing w:before="240" w:after="0"/>
        <w:jc w:val="both"/>
        <w:rPr>
          <w:sz w:val="24"/>
          <w:lang w:val="fr-CA"/>
        </w:rPr>
      </w:pPr>
      <w:r>
        <w:rPr>
          <w:sz w:val="24"/>
          <w:lang w:val="fr-CA"/>
        </w:rPr>
        <w:t>Z tohoto rozdání plyne dvojí poučení:</w:t>
      </w:r>
    </w:p>
    <w:p>
      <w:pPr>
        <w:pStyle w:val="Normal"/>
        <w:spacing w:before="120" w:after="0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- nechte žáky poznat roli vysokých karet;</w:t>
      </w:r>
    </w:p>
    <w:p>
      <w:pPr>
        <w:pStyle w:val="Normal"/>
        <w:spacing w:before="120" w:after="0"/>
        <w:ind w:left="709" w:hanging="142"/>
        <w:jc w:val="both"/>
        <w:rPr>
          <w:i/>
          <w:i/>
          <w:sz w:val="24"/>
          <w:lang w:val="fr-CA"/>
        </w:rPr>
      </w:pPr>
      <w:r>
        <w:rPr>
          <w:sz w:val="24"/>
          <w:lang w:val="fr-CA"/>
        </w:rPr>
        <w:t>- zásadně trvejte na tom, že obsah zdvihu není důležitý: když je zdvih zahraný, už se k němu nevracíme; ilustrujte to na tabuli dvěma extrémními příklady zdvihů obsahujících A K Q J a naopak 5 4 3 2.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u w:val="single"/>
          <w:lang w:val="fr-CA"/>
        </w:rPr>
        <w:t>Volné rozdání</w:t>
      </w:r>
    </w:p>
    <w:p>
      <w:pPr>
        <w:pStyle w:val="Normal"/>
        <w:spacing w:before="120" w:after="0"/>
        <w:jc w:val="both"/>
        <w:rPr>
          <w:i/>
          <w:i/>
          <w:sz w:val="24"/>
          <w:lang w:val="fr-CA"/>
        </w:rPr>
      </w:pPr>
      <w:r>
        <w:rPr>
          <w:sz w:val="24"/>
          <w:lang w:val="fr-CA"/>
        </w:rPr>
        <w:t>Normálně by vám mělo zbýt na konci hodiny trochu času a tak nechte hráče, ať se mezi sebou utkají v jednom rozdání "naostro".  Rychle procházejte za zády svých žáků a rozhodněte, která linka musí hrát po hrubém spočítání jejich honérových bodů.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Jsou určeny těm, kteří nemají žádnou zkušenost s vyučováním bridže ve školním prostředí, ale mohou být využity všemi vyučujícími …)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1</w:t>
        <w:tab/>
        <w:t xml:space="preserve">Především hodinu </w:t>
      </w:r>
      <w:r>
        <w:rPr>
          <w:b/>
          <w:sz w:val="24"/>
        </w:rPr>
        <w:t>nedramatizujte</w:t>
      </w:r>
      <w:r>
        <w:rPr>
          <w:sz w:val="24"/>
        </w:rPr>
        <w:t>.  Prezentujte se nenuceně</w:t>
      </w:r>
      <w:r>
        <w:rPr>
          <w:i/>
          <w:sz w:val="24"/>
        </w:rPr>
        <w:t>,</w:t>
      </w:r>
      <w:r>
        <w:rPr>
          <w:sz w:val="24"/>
        </w:rPr>
        <w:t xml:space="preserve"> buďte co nejvíce uvolnění (i přes Vaše vlastní vnitřní napětí!).  Požádejte žáky, ať se jednotlivě představí (křestní jméno, třída a věk).  Můžete je také požádat, aby napsali své jméno na kartičku a tu umístili před sebe na stole.</w:t>
      </w:r>
    </w:p>
    <w:p>
      <w:pPr>
        <w:pStyle w:val="Normal"/>
        <w:spacing w:before="60" w:after="0"/>
        <w:ind w:left="567" w:hanging="425"/>
        <w:rPr/>
      </w:pPr>
      <w:r>
        <w:rPr>
          <w:sz w:val="24"/>
        </w:rPr>
        <w:t>3.2</w:t>
        <w:tab/>
        <w:t>Ukažte svou dobrou náladu a dbejte na to, aby se žáci cítili dobře: usmívejte se, obracejte se na ně osobně;</w:t>
      </w:r>
      <w:r>
        <w:rPr>
          <w:i/>
          <w:sz w:val="24"/>
        </w:rPr>
        <w:t xml:space="preserve"> </w:t>
      </w:r>
      <w:r>
        <w:rPr>
          <w:sz w:val="24"/>
        </w:rPr>
        <w:t>sledujte neklidné žáky a kroťte je</w:t>
      </w:r>
      <w:r>
        <w:rPr>
          <w:i/>
          <w:sz w:val="24"/>
        </w:rPr>
        <w:t xml:space="preserve"> </w:t>
      </w:r>
      <w:r>
        <w:rPr>
          <w:sz w:val="24"/>
        </w:rPr>
        <w:t>vlídně.  Nikdy nebuďte agresivní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3</w:t>
        <w:tab/>
        <w:t>Vyprovokujte všechny žáky ke spolupráci pokládáním jednoduchých a přímých otázek (např. „kdo už hrál nějakou karetní hru?“  „jakou?“  „jak se hraje?“ …).  Pozor na příliš výřečné jedince, dávejte slovo také méně smělým žákům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4</w:t>
        <w:tab/>
        <w:t xml:space="preserve">Pro tuto první lekci budete potřebovat po jedné krabici pro každý stůl: snažte se přinést krabice, které jsou </w:t>
      </w:r>
      <w:r>
        <w:rPr>
          <w:b/>
          <w:sz w:val="24"/>
        </w:rPr>
        <w:t>v dobrém stavu</w:t>
      </w:r>
      <w:r>
        <w:rPr>
          <w:sz w:val="24"/>
        </w:rPr>
        <w:t>, a nové karty.  Mládí a neznalost vašich žáků není důvodem k tomu, abyste pracovali s materiálem, který už nikdo nechce...  Dbejte na to, aby karty, které používáte, byly standardní a pokud možno menšího formátu.  Kontrolujte, aby je žáci správně řadili, a nuťte je, aby střídali červené a černé barvy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5</w:t>
        <w:tab/>
        <w:t>Co se týče nástěnných "panelů" minibridže, ideální bude je ponechat trvale na zdi (i kdyby to bylo jenom proto, abyste je nezapomněli doma ...)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okud jsme nuceni je pokaždé sundávat, bude nutné je vyrobit z trvanlivějšího materiálu, než je papír (kartón).  Hlavně nedojděte k závěru, že jsou zbytečné, protože je použijete „jenom v prvních třech nebo čtyřech lekcích“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6</w:t>
        <w:tab/>
        <w:t>Co se týče "domácích úkolů", prezentujte je jako test, trénink nebo něco podobného, hlavně nemluvte o cvičení nebo úkolu.  Žákům trpělivě vysvětlete, že vůbec nejsou povinné, ale že je v jejich vlastním zájmu je dělat, aby mohli co nejdříve dobře hrát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7</w:t>
        <w:tab/>
        <w:t>Při psaní "skript" a domácích úkolů se až do odvolání zavažte, že budete psát iniciály barev před každý list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8</w:t>
        <w:tab/>
        <w:t>Dokument, který žákům budete rozdávat na konci "hodiny", musí mít jednoduchý, přitažlivý, případně i zábavný titulek, který v žákovi vyvolá chuť si ho přečíst.  Mimoto budete mít příští hodinu příležitost se jakoby nic zeptat právě na název dokumentu (diskrétní způsob, jak zjistit, kdo ho skutečně četl a naučil-li se z něj něco …)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9</w:t>
        <w:tab/>
        <w:t xml:space="preserve">Bude dobré, když si založíte </w:t>
      </w:r>
      <w:r>
        <w:rPr>
          <w:b/>
          <w:sz w:val="24"/>
        </w:rPr>
        <w:t>složku</w:t>
      </w:r>
      <w:r>
        <w:rPr>
          <w:sz w:val="24"/>
        </w:rPr>
        <w:t xml:space="preserve"> o svých žácích</w:t>
      </w:r>
      <w:r>
        <w:rPr>
          <w:b/>
          <w:sz w:val="24"/>
        </w:rPr>
        <w:t>,</w:t>
      </w:r>
      <w:r>
        <w:rPr>
          <w:sz w:val="24"/>
        </w:rPr>
        <w:t xml:space="preserve"> nebo ještě lépe, když si pořídíte sešit, do kterého si budete zaznamenávat potřebné údaje o svých žácích: jejich pokroky, účast na hodině, motivaci (její zvýšení, stagnaci či pokles), ale také jejich potíže rázu psychologického (problémy spojené s chováním: např. nesmělost, přemíra temperamentu</w:t>
      </w:r>
      <w:r>
        <w:rPr>
          <w:b/>
          <w:sz w:val="24"/>
        </w:rPr>
        <w:t>,</w:t>
      </w:r>
      <w:r>
        <w:rPr>
          <w:sz w:val="24"/>
        </w:rPr>
        <w:t xml:space="preserve"> případně nedbalost, míra koncentrace, …) i praktického (porozumění výkladu, rytmus hry, apod.)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Tato první, "kontaktní", lekce je velmi důležitá pro pokračování celého kurzu.  Je proto třeba, aby probíhala plynule a aby žáci měli chuť přijít příště znovu.  Abyste toho dosáhli, musejí si být žáci vědomi toho, že se věnují něčemu, co je skutečně vzdálené školnímu "drilu", a že brzy budou brát bridž jako to, čím je: budou ho brát jako hru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2835" w:right="2835" w:hanging="0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Co je to bridž ?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>Bridž hrají čtyři hráči, rozdělení na dvě dvojice (</w:t>
      </w:r>
      <w:r>
        <w:rPr>
          <w:b/>
          <w:sz w:val="24"/>
          <w:lang w:val="fr-CA"/>
        </w:rPr>
        <w:t>linky</w:t>
      </w:r>
      <w:r>
        <w:rPr>
          <w:sz w:val="24"/>
          <w:lang w:val="fr-CA"/>
        </w:rPr>
        <w:t>)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 xml:space="preserve">Hraje se s 52 kartami, které se všechny rozdávají po jedné ve směru hodinových ručiček. Každý hráč tedy má </w:t>
      </w:r>
      <w:r>
        <w:rPr>
          <w:b/>
          <w:sz w:val="24"/>
          <w:lang w:val="fr-CA"/>
        </w:rPr>
        <w:t>13</w:t>
      </w:r>
      <w:r>
        <w:rPr>
          <w:sz w:val="24"/>
          <w:lang w:val="fr-CA"/>
        </w:rPr>
        <w:t xml:space="preserve"> karet.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Pořadí karet od esa směrem dolů : král, dáma, kluk, 10, 9, 8, 7, 6, 5, 4, 3, 2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 xml:space="preserve">V bridži musí každá ze stran (neboli každý </w:t>
      </w:r>
      <w:r>
        <w:rPr>
          <w:b/>
          <w:sz w:val="24"/>
          <w:lang w:val="fr-CA"/>
        </w:rPr>
        <w:t>pár</w:t>
      </w:r>
      <w:r>
        <w:rPr>
          <w:sz w:val="24"/>
          <w:lang w:val="fr-CA"/>
        </w:rPr>
        <w:t xml:space="preserve">) získávat </w:t>
      </w:r>
      <w:r>
        <w:rPr>
          <w:b/>
          <w:sz w:val="24"/>
          <w:lang w:val="fr-CA"/>
        </w:rPr>
        <w:t xml:space="preserve">zdvihy </w:t>
      </w:r>
      <w:r>
        <w:rPr>
          <w:sz w:val="24"/>
          <w:lang w:val="fr-CA"/>
        </w:rPr>
        <w:t xml:space="preserve">(zdvih je tvořen čtyřmi po sobě hranými kartami, ze kterých je každá od jednoho hráče [hraje se ve směru hodinových ručiček]).  Zdvih získává hráč, který přidal </w:t>
      </w:r>
      <w:r>
        <w:rPr>
          <w:b/>
          <w:sz w:val="24"/>
          <w:lang w:val="fr-CA"/>
        </w:rPr>
        <w:t>nejvyšší kartu</w:t>
      </w:r>
      <w:r>
        <w:rPr>
          <w:sz w:val="24"/>
          <w:lang w:val="fr-CA"/>
        </w:rPr>
        <w:t>; tento hráč pak vynáší do následujícího zdvihu.</w:t>
      </w:r>
    </w:p>
    <w:p>
      <w:pPr>
        <w:pStyle w:val="Normal"/>
        <w:spacing w:before="120" w:after="120"/>
        <w:jc w:val="both"/>
        <w:rPr>
          <w:sz w:val="24"/>
          <w:lang w:val="fr-CA"/>
        </w:rPr>
      </w:pPr>
      <w:r>
        <w:rPr>
          <w:sz w:val="24"/>
          <w:lang w:val="fr-CA"/>
        </w:rPr>
        <w:t>V bridži existuje jen jedno jediné pravidlo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jc w:val="center"/>
        <w:rPr/>
      </w:pPr>
      <w:r>
        <w:rPr>
          <w:sz w:val="24"/>
          <w:lang w:val="fr-CA"/>
        </w:rPr>
        <w:t xml:space="preserve">Každý hráč musí ctít vynesenou barvu : tj. </w:t>
      </w:r>
      <w:r>
        <w:rPr>
          <w:b/>
          <w:sz w:val="24"/>
          <w:lang w:val="fr-CA"/>
        </w:rPr>
        <w:t>přidat kartu</w:t>
      </w:r>
      <w:r>
        <w:rPr>
          <w:sz w:val="24"/>
          <w:lang w:val="fr-CA"/>
        </w:rPr>
        <w:t xml:space="preserve"> v barvě vynesené hráčem, </w:t>
        <w:br/>
        <w:t>který hrál jako první v pořadí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>Pokud nemáte karty této barvy nebo pokud vám už došly, zbavíte se karty jiné barvy (</w:t>
      </w:r>
      <w:r>
        <w:rPr>
          <w:b/>
          <w:sz w:val="24"/>
          <w:lang w:val="fr-CA"/>
        </w:rPr>
        <w:t>odhodíte</w:t>
      </w:r>
      <w:r>
        <w:rPr>
          <w:sz w:val="24"/>
          <w:lang w:val="fr-CA"/>
        </w:rPr>
        <w:t xml:space="preserve"> ji)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 xml:space="preserve">Nyní budete hrát jako Jih a budete se bavit tím, že budete znovu hrát </w:t>
      </w:r>
      <w:r>
        <w:rPr>
          <w:b/>
          <w:sz w:val="24"/>
          <w:lang w:val="fr-CA"/>
        </w:rPr>
        <w:t>rozdání,</w:t>
      </w:r>
      <w:r>
        <w:rPr>
          <w:sz w:val="24"/>
          <w:lang w:val="fr-CA"/>
        </w:rPr>
        <w:t xml:space="preserve"> které už jsme hráli; proto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4"/>
          <w:lang w:val="fr-CA"/>
        </w:rPr>
        <w:t xml:space="preserve">- položte všechny čtyři listy na stůl (říká se jim také </w:t>
      </w:r>
      <w:r>
        <w:rPr>
          <w:b/>
          <w:sz w:val="24"/>
          <w:lang w:val="fr-CA"/>
        </w:rPr>
        <w:t>ruky</w:t>
      </w:r>
      <w:r>
        <w:rPr>
          <w:sz w:val="24"/>
          <w:lang w:val="fr-CA"/>
        </w:rPr>
        <w:t>);</w:t>
      </w:r>
    </w:p>
    <w:p>
      <w:pPr>
        <w:pStyle w:val="Normal"/>
        <w:ind w:left="567" w:hanging="0"/>
        <w:jc w:val="both"/>
        <w:rPr/>
      </w:pPr>
      <w:r>
        <w:rPr>
          <w:sz w:val="24"/>
          <w:lang w:val="fr-CA"/>
        </w:rPr>
        <w:t xml:space="preserve">- Jih je </w:t>
      </w:r>
      <w:r>
        <w:rPr>
          <w:b/>
          <w:sz w:val="24"/>
          <w:lang w:val="fr-CA"/>
        </w:rPr>
        <w:t>vydražitel</w:t>
      </w:r>
      <w:r>
        <w:rPr>
          <w:sz w:val="24"/>
          <w:lang w:val="fr-CA"/>
        </w:rPr>
        <w:t>;</w:t>
      </w:r>
    </w:p>
    <w:p>
      <w:pPr>
        <w:pStyle w:val="Normal"/>
        <w:ind w:left="709" w:hanging="142"/>
        <w:jc w:val="both"/>
        <w:rPr/>
      </w:pPr>
      <w:r>
        <w:rPr>
          <w:sz w:val="24"/>
          <w:lang w:val="fr-CA"/>
        </w:rPr>
        <w:t xml:space="preserve">- hráče vlevo nechte </w:t>
      </w:r>
      <w:r>
        <w:rPr>
          <w:b/>
          <w:sz w:val="24"/>
          <w:lang w:val="fr-CA"/>
        </w:rPr>
        <w:t>vynést</w:t>
      </w:r>
      <w:r>
        <w:rPr>
          <w:sz w:val="24"/>
          <w:lang w:val="fr-CA"/>
        </w:rPr>
        <w:t xml:space="preserve"> trefového krále (výnos vždy přichází od hráče, který je vlevo od vydražitele);</w:t>
      </w:r>
    </w:p>
    <w:p>
      <w:pPr>
        <w:pStyle w:val="Normal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- zkuste udělat osm zdvihů (bez podvádění!);</w:t>
      </w:r>
    </w:p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9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 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8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lang w:val="fr-CA"/>
              </w:rPr>
              <w:t>K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10 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6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9 7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8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4 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Uspěli jste? Bravo!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Možná jste si všimli, že vysoké karty mají v bridži důležitou roli: čím více jich dvojice má, tím má větší šanci na získání zdvihů.</w:t>
      </w:r>
    </w:p>
    <w:p>
      <w:pPr>
        <w:pStyle w:val="Normal"/>
        <w:jc w:val="both"/>
        <w:rPr/>
      </w:pPr>
      <w:r>
        <w:rPr>
          <w:sz w:val="24"/>
          <w:lang w:val="fr-CA"/>
        </w:rPr>
        <w:t xml:space="preserve">Někdy je také možné získat zdvihy </w:t>
      </w:r>
      <w:r>
        <w:rPr>
          <w:b/>
          <w:sz w:val="24"/>
          <w:lang w:val="fr-CA"/>
        </w:rPr>
        <w:t>nízkými kartami</w:t>
      </w:r>
      <w:r>
        <w:rPr>
          <w:sz w:val="24"/>
          <w:lang w:val="fr-CA"/>
        </w:rPr>
        <w:t>, pokud jsou vysoké karty už odehrané.</w:t>
      </w:r>
    </w:p>
    <w:p>
      <w:pPr>
        <w:pStyle w:val="Normal"/>
        <w:keepNext w:val="true"/>
        <w:spacing w:before="240" w:after="0"/>
        <w:jc w:val="both"/>
        <w:rPr>
          <w:sz w:val="24"/>
          <w:lang w:val="fr-CA"/>
        </w:rPr>
      </w:pPr>
      <w:r>
        <w:rPr>
          <w:b/>
          <w:sz w:val="24"/>
          <w:u w:val="single"/>
          <w:lang w:val="fr-CA"/>
        </w:rPr>
        <w:t>Definice pojmů</w:t>
      </w:r>
    </w:p>
    <w:p>
      <w:pPr>
        <w:pStyle w:val="Normal"/>
        <w:spacing w:before="120" w:after="120"/>
        <w:jc w:val="both"/>
        <w:rPr/>
      </w:pPr>
      <w:r>
        <w:rPr/>
        <w:t>Pokud budete mít během týdne čas, zkopírujte si následující definice, abyste si je mohli později kdykoliv připomenou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41"/>
      </w:tblGrid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Barva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třináct karet téhož označení (trefy, kára, srdce, piky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Vydražitel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hráč, který hraje se svými kartami a s kartami tichého hráče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Odhodit kartu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zbavit se karty jiné barvy než té, která byla vynesena, protože tuto barvu hráč už nemá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Rozdání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soubor čtyř listů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Výnos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zahrání první karty do zdvihu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Krabice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plastiková kazeta na ukládání a rovnání karet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List / Ruka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13 karet, které má každý hráč k dispozici pro jednu hru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Tichý hráč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hráč, který vyloží své karty na stůl ještě před začátkem hry a který se poté už hry neúčastní přím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 xml:space="preserve">Pár </w:t>
              <w:br/>
              <w:t>(nebo linka)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dva partnerští hráči sedící při hře naproti sobě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>CVIČNÝ TEST č. 0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/>
      </w:pPr>
      <w:r>
        <w:rPr>
          <w:sz w:val="24"/>
          <w:lang w:val="fr-CA"/>
        </w:rPr>
        <w:t>Jsou následující tvrzení správná nebo nesprávná?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Zakroužkujte správnou odpověď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89"/>
        <w:gridCol w:w="1162"/>
        <w:gridCol w:w="116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.</w:t>
            </w:r>
          </w:p>
        </w:tc>
        <w:tc>
          <w:tcPr>
            <w:tcW w:w="6389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ever tvoří linku s Východem, pokud je to jeho kamarád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O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2.</w:t>
            </w:r>
          </w:p>
        </w:tc>
        <w:tc>
          <w:tcPr>
            <w:tcW w:w="6389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Můžu dát svému partnerovi některou ze svých karet, </w:t>
              <w:br/>
              <w:t>když nehraje dobře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O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3.</w:t>
            </w:r>
          </w:p>
        </w:tc>
        <w:tc>
          <w:tcPr>
            <w:tcW w:w="638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fr-CA"/>
              </w:rPr>
              <w:t>Jih se vsadil, že udělá 11 zdvihů</w:t>
            </w:r>
            <w:r>
              <w:rPr>
                <w:i/>
                <w:sz w:val="24"/>
                <w:lang w:val="fr-CA"/>
              </w:rPr>
              <w:t xml:space="preserve">; </w:t>
            </w:r>
            <w:r>
              <w:rPr>
                <w:sz w:val="24"/>
                <w:lang w:val="fr-CA"/>
              </w:rPr>
              <w:t xml:space="preserve">Východ a Západ udělají tři; </w:t>
              <w:br/>
              <w:t>mají důvod být spokojeni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O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4.</w:t>
            </w:r>
          </w:p>
        </w:tc>
        <w:tc>
          <w:tcPr>
            <w:tcW w:w="6389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Musím udělat sedm zdvihů; moji protivníci získají čtyři; </w:t>
              <w:br/>
              <w:t>hrál jsem dobře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O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5.</w:t>
            </w:r>
          </w:p>
        </w:tc>
        <w:tc>
          <w:tcPr>
            <w:tcW w:w="6389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e zcela nemožné získat všechny zdvih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O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6.</w:t>
            </w:r>
          </w:p>
        </w:tc>
        <w:tc>
          <w:tcPr>
            <w:tcW w:w="6389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Když Západ hraje, tak Jih vynáší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O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7.</w:t>
            </w:r>
          </w:p>
        </w:tc>
        <w:tc>
          <w:tcPr>
            <w:tcW w:w="6389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Tichý hráč má právo hrát jakými chce kartami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O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8.</w:t>
            </w:r>
          </w:p>
        </w:tc>
        <w:tc>
          <w:tcPr>
            <w:tcW w:w="6389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ápad vynese pikovou 4, Sever hraje klukem, Východ srdcovým králem a Jih pikovou 8; Východ získal zdvih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O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9.</w:t>
            </w:r>
          </w:p>
        </w:tc>
        <w:tc>
          <w:tcPr>
            <w:tcW w:w="638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fr-CA"/>
              </w:rPr>
              <w:t xml:space="preserve">Jih získal zdvih a vynáší trefovou dámu, </w:t>
              <w:br/>
              <w:t>Východ dá 7, Sever kluka a Západ krále; Jih získal zdvih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O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0.</w:t>
            </w:r>
          </w:p>
        </w:tc>
        <w:tc>
          <w:tcPr>
            <w:tcW w:w="6389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V bridži mají všechny zdvihy stejnou hodnotu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O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E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1:41:00Z</dcterms:created>
  <dc:creator>Petr Nesvadba</dc:creator>
  <dc:description/>
  <dc:language>en-US</dc:language>
  <cp:lastModifiedBy>Petr Nesvadba</cp:lastModifiedBy>
  <dcterms:modified xsi:type="dcterms:W3CDTF">2000-09-10T11:41:00Z</dcterms:modified>
  <cp:revision>2</cp:revision>
  <dc:subject/>
  <dc:title>Úvod a obecné záležitosti</dc:title>
</cp:coreProperties>
</file>