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9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lán sehrávky v barvě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a. Je nutné ukázat žákům, že v srdcích jsou dva ztrátové zdvihy, jeden je v kárech, a  jeden nebo dva v trefech, a nechat je odhadnout proč, ale bez velkého naléhání.  Naopak ale trvejte na pojmu ztrátové karty, kterou definujte jako tu kartu, pomocí níž soupeř získá zdvih, pokud neuděláme nic, abychom mu v tom zabránili (3.1)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Ukažte jim, že není možno nic udělat pro dvě ztrátové karty z celkových čtyř nebo pěti v listu (nechte je hledat, které to jsou, dokud nedostanete následující odpověď: jedna v kárech a alespoň jedna v trefech).  Řekněte jim, že řešení se skrývá v transformaci dvou ztrátových karet v srdcích (3.2).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b. Pokud jde o způsob sehrávky trefů a o naději na vhodné umístění esa, příliš na tom netrvejte, je to téma příští lekce.  Nedělejte toho moc najednou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Schovejte náhle Rozhodovací tabulku a udělejte test toho, co si kdo zapamatoval: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a. Která čísla patří mezi pět magických čísel?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b. Jaký je minimální počet DH-bodů na lince pro hraní závazku?</w:t>
      </w:r>
    </w:p>
    <w:p>
      <w:pPr>
        <w:pStyle w:val="Normal"/>
        <w:spacing w:before="120" w:after="0"/>
        <w:ind w:left="851" w:hanging="284"/>
        <w:jc w:val="both"/>
        <w:rPr>
          <w:sz w:val="24"/>
        </w:rPr>
      </w:pPr>
      <w:r>
        <w:rPr>
          <w:sz w:val="24"/>
        </w:rPr>
        <w:t>c. Co můžeme hrát s 28 DH-body na lince?  A co s 32?  A s 23?  A s 37?</w:t>
      </w:r>
    </w:p>
    <w:p>
      <w:pPr>
        <w:pStyle w:val="Normal"/>
        <w:spacing w:before="120" w:after="0"/>
        <w:ind w:left="851" w:hanging="284"/>
        <w:jc w:val="both"/>
        <w:rPr>
          <w:sz w:val="24"/>
        </w:rPr>
      </w:pPr>
      <w:r>
        <w:rPr>
          <w:sz w:val="24"/>
        </w:rPr>
        <w:t>d. Jaký je rozdíl mezi honérovými a DH-body? (A doufejte, že Vám toto ověřování nepřinese žádné nepříjemné překvapení - člověk nikdy neví ...)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567" w:hanging="283"/>
        <w:rPr>
          <w:sz w:val="24"/>
        </w:rPr>
      </w:pPr>
      <w:r>
        <w:rPr>
          <w:sz w:val="24"/>
        </w:rPr>
        <w:t>2.1 Tato lekce má za cíl objasnit Vašim žákům, jak se plánuje trumfová hra pomocí počítání ztrátových zdvihů.</w:t>
      </w:r>
    </w:p>
    <w:p>
      <w:pPr>
        <w:pStyle w:val="Normal"/>
        <w:ind w:left="567" w:hanging="0"/>
        <w:rPr/>
      </w:pPr>
      <w:r>
        <w:rPr>
          <w:sz w:val="24"/>
        </w:rPr>
        <w:t xml:space="preserve">Dříve než začnete, připomeňte žákům, že ve cvičení, které měli na dnešek udělat, počítali ztrátové zdvihy </w:t>
      </w:r>
      <w:r>
        <w:rPr>
          <w:b/>
          <w:sz w:val="24"/>
        </w:rPr>
        <w:t>v ruce vydražitele</w:t>
      </w:r>
      <w:r>
        <w:rPr>
          <w:sz w:val="24"/>
        </w:rPr>
        <w:t xml:space="preserve">.  Vysvětlete pak, že úplně nejdříve vybíráme </w:t>
      </w:r>
      <w:r>
        <w:rPr>
          <w:b/>
          <w:sz w:val="24"/>
        </w:rPr>
        <w:t>základní list</w:t>
      </w:r>
      <w:r>
        <w:rPr>
          <w:sz w:val="24"/>
        </w:rPr>
        <w:t xml:space="preserve"> pro počítání ztrátových zdvihů.</w:t>
      </w:r>
    </w:p>
    <w:p>
      <w:pPr>
        <w:pStyle w:val="Normal"/>
        <w:spacing w:before="120" w:after="0"/>
        <w:ind w:left="567" w:hanging="283"/>
        <w:jc w:val="both"/>
        <w:rPr>
          <w:sz w:val="24"/>
        </w:rPr>
      </w:pPr>
      <w:r>
        <w:rPr>
          <w:sz w:val="24"/>
        </w:rPr>
        <w:t>2.2 Napište na tabuli následující příklad: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>Nechte žáky provést dražbu, tak aby dospěli k závazku 4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</w:rPr>
        <w:t xml:space="preserve">  (Východ je rozdávající):</w:t>
      </w:r>
    </w:p>
    <w:p>
      <w:pPr>
        <w:pStyle w:val="Normal"/>
        <w:ind w:left="567" w:hanging="0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</w:r>
    </w:p>
    <w:tbl>
      <w:tblPr>
        <w:tblW w:w="4395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475"/>
        <w:gridCol w:w="2219"/>
      </w:tblGrid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8 6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5</w:t>
            </w:r>
          </w:p>
        </w:tc>
        <w:tc>
          <w:tcPr>
            <w:tcW w:w="475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7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8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2</w:t>
            </w:r>
          </w:p>
        </w:tc>
      </w:tr>
    </w:tbl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Zeptejte se svých žáků, který je podle jejich názoru základní list a proč.  Vysvětlete jim, že se jako základní list vybere ten list, který je nejdelší v trumfech, protože ten obsahuje nejméně ztrátových zdvihů (obvykle).</w:t>
      </w:r>
    </w:p>
    <w:p>
      <w:pPr>
        <w:pStyle w:val="Normal"/>
        <w:ind w:left="567" w:hanging="0"/>
        <w:rPr/>
      </w:pPr>
      <w:r>
        <w:rPr>
          <w:sz w:val="24"/>
        </w:rPr>
        <w:t xml:space="preserve">Po volbě základního listu vysvětlete, že ztrátové zdvihy tohoto listu sledujeme </w:t>
      </w:r>
      <w:r>
        <w:rPr>
          <w:b/>
          <w:sz w:val="24"/>
        </w:rPr>
        <w:t>barvu po barvě</w:t>
      </w:r>
      <w:r>
        <w:rPr>
          <w:sz w:val="24"/>
        </w:rPr>
        <w:t xml:space="preserve"> a že zjišťujeme, co z "protějšího" listu umožňuje </w:t>
      </w:r>
      <w:r>
        <w:rPr>
          <w:b/>
          <w:sz w:val="24"/>
        </w:rPr>
        <w:t>pokrýt</w:t>
      </w:r>
      <w:r>
        <w:rPr>
          <w:sz w:val="24"/>
        </w:rPr>
        <w:t xml:space="preserve"> tyto ztrátové zdvihy.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Nechte žáky, aby "sledovali" piky Západu.  Zeptejte se jich, kolik je v této barvě ztrátových zdvihů.  Blahopřejte těm, kteří odpovědí, že piky Východu zajišťují, že v této barvě neztratíme žádný zdvih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Začněte znovu se srdci a ukažte, že srdcové eso a král proti sobě zajišťují dva zdvihy, ale že třetí srdce v listu Východu je ztrátové ... prozatím (3.3)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O kárech musí Vaši žáci jednoduše říci, že v nich jsou dva ztrátové zdvihy.  V trefech ukažte, že máme-li na lince král-dáma-kluk, odevzdáme pouze eso (3.4)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Nechte udělat souhrn všech ztrátových zdvihů a zdůrazněte, že jsme neudělali nic víc, než přehled sil, které jsou k dispozici.  Teď jde o stanovení </w:t>
      </w:r>
      <w:r>
        <w:rPr>
          <w:b/>
          <w:sz w:val="24"/>
        </w:rPr>
        <w:t>plánu sehrávky</w:t>
      </w:r>
      <w:r>
        <w:rPr>
          <w:sz w:val="24"/>
        </w:rPr>
        <w:t>.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Zeptejte se žáků, kolik je nevyhnutelných ztrátových zdvihů: na odpověď „Tři“ byste neměli dlouho čekat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>Nechte je, ať si ujasní, že při závazku 4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</w:rPr>
        <w:t xml:space="preserve"> smí ztratit tři zdvihy, ale ne více.  Měli by přijít na to, že musí své síly koncentrovat na eliminaci ztrátových zdvihů v srdcích.  To je vhodný okamžik na otázku, jak si budou počínat ...</w:t>
      </w:r>
    </w:p>
    <w:p>
      <w:pPr>
        <w:pStyle w:val="Normal"/>
        <w:ind w:left="567" w:hanging="0"/>
        <w:rPr/>
      </w:pPr>
      <w:r>
        <w:rPr>
          <w:sz w:val="24"/>
        </w:rPr>
        <w:t>Pokud nevědí, zopakujte vysvětlení, jak se snapuje krátký list (trvejte na tom, že tento list je naproti hlavnímu listu)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Teď můžete přejít k </w:t>
      </w:r>
      <w:r>
        <w:rPr>
          <w:b/>
          <w:sz w:val="24"/>
        </w:rPr>
        <w:t>rozdání dne</w:t>
      </w:r>
      <w:r>
        <w:rPr>
          <w:sz w:val="24"/>
        </w:rPr>
        <w:t>.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Rozdání dne - rozdání č. 9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4 </w:t>
      </w:r>
      <w:r>
        <w:rPr>
          <w:b/>
          <w:i/>
          <w:sz w:val="24"/>
        </w:rPr>
        <w:t>Cvičné rozdání - rozdání č. 9B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9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napování krátkého listu vysokým trumfem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 xml:space="preserve">Závazek:  4 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b/>
          <w:sz w:val="24"/>
          <w:lang w:val="fr-CA"/>
        </w:rPr>
        <w:tab/>
        <w:t>Výnos: Piková dáma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1843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6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7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7 6 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9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10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8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8 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J 10 6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7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Dražba: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Jih zahajuje a Sever mu předává: (3 - 3 - 2 - 5) a 8 honérových bodů.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>Jih bilancuje: 15 + 3 = 18 DH-bodů.  9 DH-bodů naproti, + 1 za devět karet v srdcích, celkem tedy 28 bodů: to, co je potřeba pro závazek 4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  <w:lang w:val="fr-CA"/>
        </w:rPr>
        <w:t>.  Výnos je dáma piková ..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</w:rPr>
        <w:t>Král ze stolu se položí pod eso Východu, který pokračuje 10 a poté 3; pak přijdou kára pod dámu napravo a krále, nebo trefy.</w:t>
      </w:r>
    </w:p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Ti, kteří prohrají tento závazek, buď začnou tím, že odehrají trumfy (3.5), nebo si nechají přesnapovat srdcovou 7 osmičkou: bude nutné je nechat, ať sami objeví svou nerozvážnost (3.6).</w:t>
      </w:r>
    </w:p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Před "korekcí" rozdání vytvořte velmi precizně plán sehrávky, přičemž je třeba respektovat následující etapy:</w:t>
      </w:r>
    </w:p>
    <w:p>
      <w:pPr>
        <w:pStyle w:val="Normal"/>
        <w:spacing w:before="120" w:after="0"/>
        <w:ind w:left="851" w:hanging="284"/>
        <w:rPr>
          <w:sz w:val="24"/>
        </w:rPr>
      </w:pPr>
      <w:r>
        <w:rPr>
          <w:sz w:val="24"/>
        </w:rPr>
        <w:t>1) Volba základního listu: Jih, protože je nejdelší v trumfech.</w:t>
      </w:r>
    </w:p>
    <w:p>
      <w:pPr>
        <w:pStyle w:val="Normal"/>
        <w:spacing w:before="120" w:after="0"/>
        <w:ind w:left="851" w:hanging="284"/>
        <w:rPr>
          <w:sz w:val="24"/>
        </w:rPr>
      </w:pPr>
      <w:r>
        <w:rPr>
          <w:sz w:val="24"/>
        </w:rPr>
        <w:t>2) Zjištění ztrátových zdvihů: - 3 v pikách, nevyhnutelné, protože linka obránců je udělá hned ..., - 2 v kárech, kterých je nutno se zbavit, - 0 v srdcích (jsou příliš vysoké), a samozřejmě 0 v trefech, protože Jih je nemá.</w:t>
      </w:r>
    </w:p>
    <w:p>
      <w:pPr>
        <w:pStyle w:val="Normal"/>
        <w:spacing w:before="120" w:after="0"/>
        <w:ind w:left="851" w:hanging="284"/>
        <w:rPr>
          <w:sz w:val="24"/>
        </w:rPr>
      </w:pPr>
      <w:r>
        <w:rPr>
          <w:sz w:val="24"/>
        </w:rPr>
        <w:t>3) Jak se zbavit dvou ztrátových kár?  Žáci musí přijít na to, že je možno dvě kára snapovat ze stolu ...</w:t>
      </w:r>
    </w:p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Všichni by teď měli být schopni najít řešení problému tohoto rozdání: je nutné snapovat vysokým trumfem ze stolu, tzn. dámou.  Zeptáme se proč a očekáváme tyto dvě odpovědi:</w:t>
      </w:r>
    </w:p>
    <w:p>
      <w:pPr>
        <w:pStyle w:val="Normal"/>
        <w:spacing w:before="120" w:after="0"/>
        <w:ind w:left="851" w:hanging="283"/>
        <w:rPr>
          <w:sz w:val="24"/>
        </w:rPr>
      </w:pPr>
      <w:r>
        <w:rPr>
          <w:sz w:val="24"/>
        </w:rPr>
        <w:t>- předně proto, že jsme si jisti, že Východ už nemá káro,</w:t>
      </w:r>
    </w:p>
    <w:p>
      <w:pPr>
        <w:pStyle w:val="Normal"/>
        <w:spacing w:before="120" w:after="0"/>
        <w:ind w:left="851" w:hanging="283"/>
        <w:rPr>
          <w:sz w:val="24"/>
        </w:rPr>
      </w:pPr>
      <w:r>
        <w:rPr>
          <w:sz w:val="24"/>
        </w:rPr>
        <w:t>- a potom proto, že nemáme problém s trumfy (3.7).</w:t>
      </w:r>
    </w:p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Nabízí se tento princip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284" w:hanging="0"/>
        <w:jc w:val="center"/>
        <w:rPr/>
      </w:pPr>
      <w:r>
        <w:rPr>
          <w:sz w:val="24"/>
          <w:lang w:val="fr-CA"/>
        </w:rPr>
        <w:t xml:space="preserve">Když víme nebo když tušíme, že budeme přesnapováni, </w:t>
        <w:br/>
        <w:t xml:space="preserve">je nevyhnutelné snapovat </w:t>
      </w:r>
      <w:r>
        <w:rPr>
          <w:b/>
          <w:sz w:val="24"/>
          <w:lang w:val="fr-CA"/>
        </w:rPr>
        <w:t>vysokým trumfem</w:t>
      </w:r>
      <w:r>
        <w:rPr>
          <w:sz w:val="24"/>
          <w:lang w:val="fr-CA"/>
        </w:rPr>
        <w:t>.</w:t>
      </w:r>
    </w:p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Necháme rozdání zahrát znovu, s následujícím timingem: tři kola piků, vezmeme do ruky protiútok v kárech, zahrajeme kárového krále a pak ještě 7, kterou snapneme malým trumfem; vrátíme se do ruky snapnutím trefů a snapneme károvou 5 trumfovou dámou; pak můžeme opět hrát trumfy.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1</w:t>
        <w:tab/>
        <w:t xml:space="preserve">Co se týká ztrátových zvihů v rozdání z cvičení v lekci 8, můžete zavést pojem </w:t>
      </w:r>
      <w:r>
        <w:rPr>
          <w:b/>
          <w:sz w:val="24"/>
        </w:rPr>
        <w:t xml:space="preserve">nezbytných ztrátových </w:t>
      </w:r>
      <w:r>
        <w:rPr>
          <w:sz w:val="24"/>
        </w:rPr>
        <w:t xml:space="preserve">zdvihů (kterým nemůžeme zabránit) a </w:t>
      </w:r>
      <w:r>
        <w:rPr>
          <w:b/>
          <w:sz w:val="24"/>
        </w:rPr>
        <w:t xml:space="preserve">transformovatelných ztrátových </w:t>
      </w:r>
      <w:r>
        <w:rPr>
          <w:sz w:val="24"/>
        </w:rPr>
        <w:t>zdvihů, kterých se můžeme zbavit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Pro snap druhého srdce je nechte, ať si uvědomí riziko přesnapování a způsob, jak tomu zabránit; ospravedlňte vysoký snap velkým počtem trumfových honérů na lince ..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3</w:t>
        <w:tab/>
        <w:t>Neptejte se hned, jak eliminovat tyto ztrátové karty; i když je odpověď pro Vaše žáky nyní snadná, je nutné, aby od sebe zcela jasně odlišili počítání ztrátových zdvihů a plán sehrávky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4</w:t>
        <w:tab/>
        <w:t>V rámci počítání ztrátových zdvihů zapište na tabuli počet ztrátových zdvihů vedle každé z barev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5</w:t>
        <w:tab/>
        <w:t>Při této příležitosti připomeňte, že když existují dvě ztrátové karty předurčené ke snapnutí, je nutné mít na stole alespoň dva trumfy...  a že tedy není možno hrát trumfy více než jednou!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6</w:t>
        <w:tab/>
        <w:t>Navrhněte tomu nebo těm, kteří nevidí, o co jde, počítání již odehraných kár ..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7</w:t>
        <w:tab/>
        <w:t xml:space="preserve">Zeptejte se proč a jako jedinou správnou odpověď akceptujte: </w:t>
      </w:r>
      <w:r>
        <w:rPr>
          <w:i/>
          <w:sz w:val="24"/>
        </w:rPr>
        <w:t>„protože u soupeřů jsou jenom čtyři trumfy a protože my máme v listu čtyři srdcové honéry“</w:t>
      </w:r>
      <w:r>
        <w:rPr>
          <w:sz w:val="24"/>
        </w:rPr>
        <w:t>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835" w:right="2835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Realizuji svůj závazek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Když hrajeme závazek v barvě, musíme počítat </w:t>
      </w:r>
      <w:r>
        <w:rPr>
          <w:b/>
          <w:sz w:val="24"/>
          <w:lang w:val="fr-CA"/>
        </w:rPr>
        <w:t>ztrátové zdvihy</w:t>
      </w:r>
      <w:r>
        <w:rPr>
          <w:sz w:val="24"/>
          <w:lang w:val="fr-CA"/>
        </w:rPr>
        <w:t xml:space="preserve">, které máme v </w:t>
      </w:r>
      <w:r>
        <w:rPr>
          <w:b/>
          <w:sz w:val="24"/>
          <w:lang w:val="fr-CA"/>
        </w:rPr>
        <w:t>základním</w:t>
      </w:r>
      <w:r>
        <w:rPr>
          <w:sz w:val="24"/>
          <w:lang w:val="fr-CA"/>
        </w:rPr>
        <w:t xml:space="preserve"> </w:t>
      </w:r>
      <w:r>
        <w:rPr>
          <w:b/>
          <w:sz w:val="24"/>
          <w:lang w:val="fr-CA"/>
        </w:rPr>
        <w:t>listu</w:t>
      </w:r>
      <w:r>
        <w:rPr>
          <w:sz w:val="24"/>
          <w:lang w:val="fr-CA"/>
        </w:rPr>
        <w:t>.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Jedná se o zdvihy, které musíme dát soupeřům, protože na stole nemáme vysoké karty, na které bychom mohli odhodit ztrátové karty z ruky.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Například, jestliže mám v ruce 5 3 2 v pikách, ale na stole vidím v pikách eso, krále a dámu, řeknu, že mé tři ztrátové karty jsou vymazány (spíše se říká - pokryty) třemi vysokými kartami ze stolu; jestliže mám: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- v ruce: 5 3 2, na stole: A K 6, počítám jeden ztrátový zdvih,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- v ruce: 5 3 2, na stole: A 7 4, počítám dva ztrátové zdvihy.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Rozlišují se dva druhy ztrátových zdvihů:</w:t>
      </w:r>
    </w:p>
    <w:p>
      <w:pPr>
        <w:pStyle w:val="Normal"/>
        <w:spacing w:before="120" w:after="0"/>
        <w:ind w:firstLine="1"/>
        <w:rPr/>
      </w:pPr>
      <w:r>
        <w:rPr>
          <w:sz w:val="24"/>
          <w:lang w:val="fr-CA"/>
        </w:rPr>
        <w:t xml:space="preserve">a) ztrátové zdvihy </w:t>
      </w:r>
      <w:r>
        <w:rPr>
          <w:b/>
          <w:sz w:val="24"/>
          <w:lang w:val="fr-CA"/>
        </w:rPr>
        <w:t>nezbytné</w:t>
      </w:r>
      <w:r>
        <w:rPr>
          <w:sz w:val="24"/>
          <w:lang w:val="fr-CA"/>
        </w:rPr>
        <w:t xml:space="preserve"> nebo </w:t>
      </w:r>
      <w:r>
        <w:rPr>
          <w:b/>
          <w:sz w:val="24"/>
          <w:lang w:val="fr-CA"/>
        </w:rPr>
        <w:t>nevyhnutelné</w:t>
      </w:r>
      <w:r>
        <w:rPr>
          <w:sz w:val="24"/>
          <w:lang w:val="fr-CA"/>
        </w:rPr>
        <w:t>, to jsou zdvihy, které odevzdáme, aniž bychom proti tomu mohli cokoliv udělat; např. mám-li 5 3 2 proti 9 7 6 a zaútočí-li soupeř v této barvě, odevzdám mu tři zdvihy, protože u něj jsou všechny vysoké karty, které převyšují mou nejsilnější (9);</w:t>
      </w:r>
    </w:p>
    <w:p>
      <w:pPr>
        <w:pStyle w:val="Normal"/>
        <w:spacing w:before="120" w:after="0"/>
        <w:ind w:firstLine="1"/>
        <w:rPr/>
      </w:pPr>
      <w:r>
        <w:rPr>
          <w:sz w:val="24"/>
          <w:lang w:val="fr-CA"/>
        </w:rPr>
        <w:t xml:space="preserve">b) ztrátové zdvihy </w:t>
      </w:r>
      <w:r>
        <w:rPr>
          <w:b/>
          <w:sz w:val="24"/>
          <w:lang w:val="fr-CA"/>
        </w:rPr>
        <w:t>transformovatelné</w:t>
      </w:r>
      <w:r>
        <w:rPr>
          <w:sz w:val="24"/>
          <w:lang w:val="fr-CA"/>
        </w:rPr>
        <w:t>, to jsou ty, které mohu přeměnit na získané zdvihy; pro tyto účely známe přinejmenším dvě metody:</w:t>
      </w:r>
    </w:p>
    <w:p>
      <w:pPr>
        <w:pStyle w:val="Normal"/>
        <w:spacing w:before="120" w:after="120"/>
        <w:ind w:firstLine="284"/>
        <w:rPr/>
      </w:pPr>
      <w:r>
        <w:rPr>
          <w:sz w:val="24"/>
          <w:lang w:val="fr-CA"/>
        </w:rPr>
        <w:t xml:space="preserve">1 - </w:t>
      </w:r>
      <w:r>
        <w:rPr>
          <w:b/>
          <w:sz w:val="24"/>
          <w:lang w:val="fr-CA"/>
        </w:rPr>
        <w:t>odložení</w:t>
      </w:r>
      <w:r>
        <w:rPr/>
        <w:t xml:space="preserve"> na vysokou kartu jiné barvy.  Například v tomto rozdání, kde hraji závazek v pikách a kde mám:</w:t>
      </w:r>
    </w:p>
    <w:tbl>
      <w:tblPr>
        <w:tblW w:w="1134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6</w:t>
            </w:r>
          </w:p>
        </w:tc>
      </w:tr>
      <w:tr>
        <w:trPr/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</w:t>
            </w:r>
          </w:p>
        </w:tc>
      </w:tr>
    </w:tbl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Napočítám jeden ztrátový zdvih v srdcích a žádný v kárech v ruce (díky károvému králi, který pokrývá mou 7); ale i když dostanu srdcový výnos, stačí mi hrát třikrát kára (vysoká a krátká, vzpomínáte?) a na dámu, vysokou kartu, odložit srdcovou 3.</w:t>
      </w:r>
    </w:p>
    <w:p>
      <w:pPr>
        <w:pStyle w:val="Normal"/>
        <w:spacing w:before="120" w:after="0"/>
        <w:ind w:firstLine="284"/>
        <w:rPr/>
      </w:pPr>
      <w:r>
        <w:rPr>
          <w:sz w:val="24"/>
          <w:lang w:val="fr-CA"/>
        </w:rPr>
        <w:t xml:space="preserve">2 - </w:t>
      </w:r>
      <w:r>
        <w:rPr>
          <w:b/>
          <w:sz w:val="24"/>
          <w:lang w:val="fr-CA"/>
        </w:rPr>
        <w:t>snapování</w:t>
      </w:r>
      <w:r>
        <w:rPr>
          <w:sz w:val="24"/>
          <w:lang w:val="fr-CA"/>
        </w:rPr>
        <w:t xml:space="preserve"> (jak jsme to viděli v dokumentu č. 8)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Tedy celý problém před zahájením sehrávky v barvě spočívá v tom, správně uvažovat a vypracovat </w:t>
      </w:r>
      <w:r>
        <w:rPr>
          <w:b/>
          <w:sz w:val="24"/>
          <w:lang w:val="fr-CA"/>
        </w:rPr>
        <w:t>plán sehrávky</w:t>
      </w:r>
      <w:r>
        <w:rPr>
          <w:sz w:val="24"/>
          <w:lang w:val="fr-CA"/>
        </w:rPr>
        <w:t>, který obsahuje tyto tři etapy: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zvolit hlavní list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spočítat ztrátové karty v ruce (poté, co jsme si ověřili, jestli na stole nejsou vysoké karty, které by je pokryly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>"</w:t>
      </w:r>
      <w:r>
        <w:rPr>
          <w:sz w:val="24"/>
          <w:lang w:val="fr-CA"/>
        </w:rPr>
        <w:t>roztřídit</w:t>
      </w:r>
      <w:r>
        <w:rPr>
          <w:sz w:val="24"/>
        </w:rPr>
        <w:t>"</w:t>
      </w:r>
      <w:r>
        <w:rPr>
          <w:sz w:val="24"/>
          <w:lang w:val="fr-CA"/>
        </w:rPr>
        <w:t xml:space="preserve"> ztrátové zdvihy na nezbytné a transformovatelné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studovat způsoby, jak provést transformaci oněch zdvihů na zdvihy získané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lang w:val="fr-CA"/>
        </w:rPr>
        <w:t xml:space="preserve">zaútočit </w:t>
      </w:r>
      <w:r>
        <w:rPr>
          <w:b/>
          <w:sz w:val="24"/>
          <w:lang w:val="fr-CA"/>
        </w:rPr>
        <w:t>hned</w:t>
      </w:r>
      <w:r>
        <w:rPr>
          <w:sz w:val="24"/>
          <w:lang w:val="fr-CA"/>
        </w:rPr>
        <w:t xml:space="preserve"> na problém této transformace a nespoléhat na soupeře, že to provede za nás; stejně tak si neříkáme „to má čas ... uvidíme později“ </w:t>
      </w:r>
      <w:r>
        <w:rPr>
          <w:sz w:val="24"/>
        </w:rPr>
        <w:t>—</w:t>
      </w:r>
      <w:r>
        <w:rPr>
          <w:sz w:val="24"/>
          <w:lang w:val="fr-CA"/>
        </w:rPr>
        <w:t xml:space="preserve"> odložením problém nikdy nevyřešíme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9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ind w:left="284" w:hanging="284"/>
        <w:jc w:val="both"/>
        <w:rPr>
          <w:sz w:val="24"/>
          <w:lang w:val="fr-CA"/>
        </w:rPr>
      </w:pPr>
      <w:r>
        <w:rPr>
          <w:sz w:val="24"/>
          <w:lang w:val="fr-CA"/>
        </w:rPr>
        <w:t>I - Cvičení na počítání ztrátových karet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a) kolik jich napočítáte ve svém listu s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8621" w:type="dxa"/>
        <w:jc w:val="left"/>
        <w:tblInd w:w="56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454"/>
        <w:gridCol w:w="1361"/>
        <w:gridCol w:w="454"/>
        <w:gridCol w:w="1361"/>
        <w:gridCol w:w="454"/>
        <w:gridCol w:w="1361"/>
        <w:gridCol w:w="454"/>
        <w:gridCol w:w="1361"/>
      </w:tblGrid>
      <w:tr>
        <w:trPr/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K 6 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Q 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J 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6 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9 4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u w:val="single"/>
                <w:lang w:val="fr-CA"/>
              </w:rPr>
            </w:pPr>
            <w:r>
              <w:rPr>
                <w:rFonts w:cs="Courier New" w:ascii="Courier New" w:hAnsi="Courier New"/>
                <w:sz w:val="24"/>
                <w:u w:val="single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u w:val="single"/>
                <w:lang w:val="fr-CA"/>
              </w:rPr>
            </w:pPr>
            <w:r>
              <w:rPr>
                <w:sz w:val="24"/>
                <w:u w:val="single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b) kolik jich napočítáte na lince s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8081" w:type="dxa"/>
        <w:jc w:val="left"/>
        <w:tblInd w:w="56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2"/>
        <w:gridCol w:w="992"/>
        <w:gridCol w:w="851"/>
        <w:gridCol w:w="992"/>
        <w:gridCol w:w="567"/>
        <w:gridCol w:w="1134"/>
        <w:gridCol w:w="1134"/>
        <w:gridCol w:w="709"/>
        <w:gridCol w:w="850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J 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5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6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Q 7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9 5</w:t>
            </w:r>
          </w:p>
        </w:tc>
      </w:tr>
      <w:tr>
        <w:trPr/>
        <w:tc>
          <w:tcPr>
            <w:tcW w:w="852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567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0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7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7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J 6 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6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5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483"/>
        <w:gridCol w:w="1355"/>
        <w:gridCol w:w="488"/>
        <w:gridCol w:w="1345"/>
        <w:gridCol w:w="356"/>
        <w:gridCol w:w="1385"/>
        <w:gridCol w:w="462"/>
        <w:gridCol w:w="1385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</w:r>
    </w:p>
    <w:p>
      <w:pPr>
        <w:pStyle w:val="Normal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</w:r>
    </w:p>
    <w:p>
      <w:pPr>
        <w:pStyle w:val="Normal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</w:r>
    </w:p>
    <w:p>
      <w:pPr>
        <w:pStyle w:val="Normal"/>
        <w:ind w:left="426" w:hanging="426"/>
        <w:rPr/>
      </w:pPr>
      <w:r>
        <w:rPr>
          <w:sz w:val="24"/>
          <w:lang w:val="fr-CA"/>
        </w:rPr>
        <w:t>II - Trumfy jsou piky; musíte snapovat ztrátová srdce Jihu trumfy Severu.  Budete snapovat vysokými?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812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2268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(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(b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  <w:lang w:val="fr-CA"/>
              </w:rPr>
            </w:pPr>
            <w:r>
              <w:rPr>
                <w:sz w:val="24"/>
                <w:u w:val="single"/>
                <w:lang w:val="fr-C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8 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5 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2</w:t>
            </w:r>
          </w:p>
        </w:tc>
      </w:tr>
      <w:tr>
        <w:trPr/>
        <w:tc>
          <w:tcPr>
            <w:tcW w:w="184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u w:val="single"/>
                <w:lang w:val="fr-CA"/>
              </w:rPr>
            </w:pPr>
            <w:r>
              <w:rPr>
                <w:rFonts w:cs="Courier New" w:ascii="Courier New" w:hAnsi="Courier New"/>
                <w:sz w:val="22"/>
                <w:u w:val="single"/>
                <w:lang w:val="fr-C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10 9 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 4 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7 4 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 4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6293" w:type="dxa"/>
        <w:jc w:val="left"/>
        <w:tblInd w:w="9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077"/>
        <w:gridCol w:w="1985"/>
        <w:gridCol w:w="1077"/>
        <w:gridCol w:w="1077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1:59:00Z</dcterms:created>
  <dc:creator>Petr Nesvadba</dc:creator>
  <dc:description/>
  <dc:language>en-US</dc:language>
  <cp:lastModifiedBy>Petr Nesvadba</cp:lastModifiedBy>
  <dcterms:modified xsi:type="dcterms:W3CDTF">2000-09-10T11:59:00Z</dcterms:modified>
  <cp:revision>2</cp:revision>
  <dc:subject/>
  <dc:title>Plán sehrávky v barvě</dc:title>
</cp:coreProperties>
</file>