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6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rumfová dražba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Pečlivě zkontrolujte, jsou-li výpočty bodů správné a zda žáci nezapomněli na dodatkový bod pro trefovou hru v třetím úkolu cvičení č. 1.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Pro následující cvičení:</w:t>
      </w:r>
    </w:p>
    <w:p>
      <w:pPr>
        <w:pStyle w:val="Normal"/>
        <w:spacing w:before="120" w:after="0"/>
        <w:ind w:left="1418" w:hanging="284"/>
        <w:rPr>
          <w:sz w:val="24"/>
        </w:rPr>
      </w:pPr>
      <w:r>
        <w:rPr>
          <w:sz w:val="24"/>
        </w:rPr>
        <w:t>a. Sdělte jim, že v prvním rozdání se má hrát bez trumfů a nikoliv v trefech (přece ale pochvalte ty, kteří viděli shodu na osmi kartách ...)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b. nestanovujte ještě výšku závazku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sz w:val="24"/>
        </w:rPr>
        <w:t>Vyžadujte jasné a promyšlené odpovědi na následující otázky:</w:t>
      </w:r>
    </w:p>
    <w:p>
      <w:pPr>
        <w:pStyle w:val="Normal"/>
        <w:spacing w:before="120" w:after="0"/>
        <w:ind w:left="1134" w:hanging="284"/>
        <w:jc w:val="both"/>
        <w:rPr>
          <w:sz w:val="24"/>
        </w:rPr>
      </w:pPr>
      <w:r>
        <w:rPr>
          <w:sz w:val="24"/>
        </w:rPr>
        <w:t>a. Co to je shoda?</w:t>
      </w:r>
    </w:p>
    <w:p>
      <w:pPr>
        <w:pStyle w:val="Normal"/>
        <w:ind w:left="1135" w:hanging="284"/>
        <w:jc w:val="both"/>
        <w:rPr>
          <w:sz w:val="24"/>
        </w:rPr>
      </w:pPr>
      <w:r>
        <w:rPr>
          <w:sz w:val="24"/>
        </w:rPr>
        <w:t>b. Kdy se hraje v trumfech?</w:t>
      </w:r>
    </w:p>
    <w:p>
      <w:pPr>
        <w:pStyle w:val="Normal"/>
        <w:ind w:left="1135" w:hanging="284"/>
        <w:jc w:val="both"/>
        <w:rPr>
          <w:sz w:val="24"/>
        </w:rPr>
      </w:pPr>
      <w:r>
        <w:rPr>
          <w:sz w:val="24"/>
        </w:rPr>
        <w:t>c. Proč se počítají rozlohové body?</w:t>
      </w:r>
    </w:p>
    <w:p>
      <w:pPr>
        <w:pStyle w:val="Normal"/>
        <w:ind w:left="1135" w:hanging="284"/>
        <w:jc w:val="both"/>
        <w:rPr>
          <w:sz w:val="24"/>
        </w:rPr>
      </w:pPr>
      <w:r>
        <w:rPr>
          <w:sz w:val="24"/>
        </w:rPr>
        <w:t>d. Co to je šikena?</w:t>
      </w:r>
    </w:p>
    <w:p>
      <w:pPr>
        <w:pStyle w:val="Normal"/>
        <w:ind w:left="1135" w:hanging="284"/>
        <w:jc w:val="both"/>
        <w:rPr>
          <w:sz w:val="24"/>
        </w:rPr>
      </w:pPr>
      <w:r>
        <w:rPr>
          <w:sz w:val="24"/>
        </w:rPr>
        <w:t>e. Proč a kdy je zajímavé ji mít?</w:t>
      </w:r>
    </w:p>
    <w:p>
      <w:pPr>
        <w:pStyle w:val="Normal"/>
        <w:ind w:left="1135" w:hanging="284"/>
        <w:jc w:val="both"/>
        <w:rPr>
          <w:sz w:val="24"/>
        </w:rPr>
      </w:pPr>
      <w:r>
        <w:rPr>
          <w:sz w:val="24"/>
        </w:rPr>
        <w:t>f. Proč se přidává dodatečný rozlohový bod za devátou kartu?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567" w:hanging="283"/>
        <w:rPr>
          <w:sz w:val="24"/>
        </w:rPr>
      </w:pPr>
      <w:r>
        <w:rPr>
          <w:sz w:val="24"/>
        </w:rPr>
        <w:t>2.1 Vysvětlete, že pro hraní trumfového závazku je nutné mít shodu v osmi kartách, a abychom věděli, že shodu máme, musíme znát spoluhráčův list.  Proto se naučíme nový způsob oznamování listu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Nic se nemění pro rozdávajícího, který řekne: </w:t>
      </w:r>
      <w:r>
        <w:rPr>
          <w:b/>
          <w:i/>
          <w:sz w:val="24"/>
        </w:rPr>
        <w:t>„zahajuji“</w:t>
      </w:r>
      <w:r>
        <w:rPr>
          <w:sz w:val="24"/>
        </w:rPr>
        <w:t xml:space="preserve"> s 12 nebo více honérovými body.  Odpovídající má dvě možnosti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 xml:space="preserve">a. má </w:t>
      </w:r>
      <w:r>
        <w:rPr>
          <w:b/>
          <w:sz w:val="24"/>
        </w:rPr>
        <w:t>alespoň 8 honérových bodů</w:t>
      </w:r>
      <w:r>
        <w:rPr>
          <w:sz w:val="24"/>
        </w:rPr>
        <w:t xml:space="preserve"> (3.1): vyplní kartičku (3.2) a předá ji zahajiteli; ten sečte body na lince a přijme závazek v souladu s Rozhodovací tabulkou;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 xml:space="preserve">b. má </w:t>
      </w:r>
      <w:r>
        <w:rPr>
          <w:b/>
          <w:sz w:val="24"/>
        </w:rPr>
        <w:t>méně než 8 bodů</w:t>
      </w:r>
      <w:r>
        <w:rPr>
          <w:sz w:val="24"/>
        </w:rPr>
        <w:t xml:space="preserve">: řekne tedy </w:t>
      </w:r>
      <w:r>
        <w:rPr>
          <w:b/>
          <w:i/>
          <w:sz w:val="24"/>
        </w:rPr>
        <w:t>„mám ... bodů“</w:t>
      </w:r>
      <w:r>
        <w:rPr>
          <w:sz w:val="24"/>
        </w:rPr>
        <w:t xml:space="preserve">; zahajitel sečte honérové body na lince a když je součet 20 nebo více, požádá svého partnera, aby vyplnil kartičku jako v případě ‘a’.  Je-li součet nižší než 20, řekne </w:t>
      </w:r>
      <w:r>
        <w:rPr>
          <w:b/>
          <w:i/>
          <w:sz w:val="24"/>
        </w:rPr>
        <w:t>„pas“</w:t>
      </w:r>
      <w:r>
        <w:rPr>
          <w:sz w:val="24"/>
        </w:rPr>
        <w:t xml:space="preserve"> a protihráč </w:t>
      </w:r>
      <w:r>
        <w:rPr>
          <w:b/>
          <w:sz w:val="24"/>
        </w:rPr>
        <w:t>napravo od zahajitele</w:t>
      </w:r>
      <w:r>
        <w:rPr>
          <w:sz w:val="24"/>
        </w:rPr>
        <w:t xml:space="preserve"> předá kartičku svému spoluhráči (3.3).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sz w:val="24"/>
        </w:rPr>
        <w:t>Napište na tabuli násl</w:t>
      </w:r>
      <w:r>
        <w:rPr/>
        <w:t>edující listy a sehrajte odpovídající "scénku" (3.4):</w:t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702"/>
        <w:gridCol w:w="2268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7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2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9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Jih: „zahajuji“;</w:t>
      </w:r>
    </w:p>
    <w:p>
      <w:pPr>
        <w:pStyle w:val="Normal"/>
        <w:ind w:left="284" w:hanging="0"/>
        <w:jc w:val="both"/>
        <w:rPr/>
      </w:pPr>
      <w:r>
        <w:rPr>
          <w:sz w:val="24"/>
          <w:lang w:val="fr-CA"/>
        </w:rPr>
        <w:t>Sever předává kartičku, na kterou napsal: 4 piky - 3 srdce - 4 kára - 2 trefy - 9 honérových bodů (3.5) (3.6).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Jih spočítá honérové body na lince: 14 + 9 = 23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Přidá rozlohové body: 2 u něho (1 + 1) + 1 naproti = 3</w:t>
      </w:r>
    </w:p>
    <w:p>
      <w:pPr>
        <w:pStyle w:val="Normal"/>
        <w:ind w:left="284" w:hanging="0"/>
        <w:jc w:val="both"/>
        <w:rPr/>
      </w:pPr>
      <w:r>
        <w:rPr>
          <w:sz w:val="24"/>
          <w:lang w:val="fr-CA"/>
        </w:rPr>
        <w:t>Přidá jeden bod za devátý pik a zjišťuje: 23 + 3 + 1 = 27</w:t>
      </w:r>
    </w:p>
    <w:p>
      <w:pPr>
        <w:pStyle w:val="Normal"/>
        <w:ind w:left="284" w:hanging="0"/>
        <w:jc w:val="both"/>
        <w:rPr/>
      </w:pPr>
      <w:r>
        <w:rPr>
          <w:sz w:val="24"/>
          <w:lang w:val="fr-CA"/>
        </w:rPr>
        <w:t xml:space="preserve">Přijme závazek 4 </w:t>
      </w:r>
      <w:r>
        <w:rPr>
          <w:rFonts w:ascii="Symbol" w:hAnsi="Symbol"/>
          <w:sz w:val="20"/>
          <w:lang w:val="fr-CA"/>
        </w:rPr>
        <w:t>ª</w:t>
      </w:r>
      <w:r>
        <w:rPr>
          <w:sz w:val="24"/>
          <w:lang w:val="fr-CA"/>
        </w:rPr>
        <w:t>.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Udělejte okamžitě opravy na tabuli poté, co jste zkontrolovali výsledky u všech stolů (3.7).</w:t>
      </w:r>
    </w:p>
    <w:p>
      <w:pPr>
        <w:pStyle w:val="Normal"/>
        <w:ind w:left="284" w:hanging="0"/>
        <w:jc w:val="both"/>
        <w:rPr/>
      </w:pPr>
      <w:r>
        <w:rPr>
          <w:sz w:val="24"/>
          <w:lang w:val="fr-CA"/>
        </w:rPr>
        <w:t xml:space="preserve">V případě potřeby (pokud se všichni </w:t>
      </w:r>
      <w:r>
        <w:rPr>
          <w:sz w:val="24"/>
        </w:rPr>
        <w:t>"</w:t>
      </w:r>
      <w:r>
        <w:rPr>
          <w:sz w:val="24"/>
          <w:lang w:val="fr-CA"/>
        </w:rPr>
        <w:t>spletli</w:t>
      </w:r>
      <w:r>
        <w:rPr>
          <w:sz w:val="24"/>
        </w:rPr>
        <w:t>"</w:t>
      </w:r>
      <w:r>
        <w:rPr>
          <w:sz w:val="24"/>
          <w:lang w:val="fr-CA"/>
        </w:rPr>
        <w:t>) začněte cvičení znovu s jiným listem (3.8).</w:t>
      </w:r>
    </w:p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Teď nastává chvíle pro rozdání dne, abychom to vše patřičně ilustrovali.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Rozdání dne - rozdání č. 6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Cvičné rozdání - rozdání č. 6B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6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echat padnout trumfy protihráčů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 xml:space="preserve">Závazek:  4 </w:t>
      </w:r>
      <w:r>
        <w:rPr>
          <w:rFonts w:ascii="Symbol" w:hAnsi="Symbol"/>
          <w:color w:val="FF0000"/>
          <w:sz w:val="20"/>
          <w:lang w:val="fr-CA"/>
        </w:rPr>
        <w:t>©</w:t>
      </w:r>
      <w:r>
        <w:rPr>
          <w:b/>
          <w:sz w:val="24"/>
          <w:lang w:val="fr-CA"/>
        </w:rPr>
        <w:tab/>
        <w:t>Výnos: Pikový král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7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6 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J 7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8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8 5 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5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7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Dražba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 xml:space="preserve">Jih: </w:t>
      </w:r>
      <w:r>
        <w:rPr>
          <w:b/>
          <w:i/>
          <w:sz w:val="24"/>
          <w:lang w:val="fr-CA"/>
        </w:rPr>
        <w:t>„zahajuji“</w:t>
      </w:r>
      <w:r>
        <w:rPr>
          <w:sz w:val="24"/>
          <w:lang w:val="fr-CA"/>
        </w:rPr>
        <w:t xml:space="preserve">; 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Sever vyplní kartičku a předá ji : (2 - 4 - 4 -3) a 8 honérových bodů.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Jih konstatuje shodu osmi karet v srdcích a zjišťuje: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 xml:space="preserve">18 honérových bodů + 1 rozlohový + 1 rozlohový na Severu = 28 bodů: to je dostatečné  pro závazek 4 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rFonts w:cs="Courier New" w:ascii="Courier New" w:hAnsi="Courier New"/>
          <w:color w:val="FF0000"/>
          <w:sz w:val="22"/>
          <w:lang w:val="fr-CA"/>
        </w:rPr>
        <w:t xml:space="preserve"> </w:t>
      </w:r>
      <w:r>
        <w:rPr>
          <w:sz w:val="24"/>
          <w:lang w:val="fr-CA"/>
        </w:rPr>
        <w:t>..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Po kontrole výnosu nechte sehrát závazek ...</w:t>
      </w:r>
    </w:p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Jsou tací, kteří začnou hraním kár a kteří si je nechají snapovat: koncepce trumfů není vůbec vrozená a velmi často můžeme konstatovat, že v tomto typu rozdání někteří hráči mají všechny své trumfy ještě pět, ba i čtyři zdvihy před koncem!  Jednoduše proto, že si nejsou vědomi nebezpečí spočívajícího ve snapování od protihráčů a protože neurčitě věří, že snapování je pouze výsadou vydražitele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Bude jednoduché, aby zde sami poznali svůj omyl; nechte je si uvědomit, že když protihráč už nemá trumf, nemůže snapovat; sami takto přijdou na princip této lek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284" w:hanging="0"/>
        <w:jc w:val="center"/>
        <w:rPr/>
      </w:pPr>
      <w:r>
        <w:rPr>
          <w:sz w:val="24"/>
          <w:lang w:val="fr-CA"/>
        </w:rPr>
        <w:t xml:space="preserve">Při trumfových závazcích je téměř vždy nezbytné </w:t>
      </w:r>
      <w:r>
        <w:rPr>
          <w:b/>
          <w:sz w:val="24"/>
          <w:lang w:val="fr-CA"/>
        </w:rPr>
        <w:t>nechat padnout trumfy</w:t>
      </w:r>
      <w:r>
        <w:rPr>
          <w:sz w:val="24"/>
          <w:lang w:val="fr-CA"/>
        </w:rPr>
        <w:t xml:space="preserve"> protihráčů, </w:t>
        <w:br/>
        <w:t>abychom jim zabránili v snapování.</w:t>
      </w:r>
    </w:p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Požádáme žáky, aby znovu sehráli rozdání, a stanovíme postup: vzít výnos, nechat padnout trumfy protihráčů a zaútočit v kárech ...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1</w:t>
        <w:tab/>
        <w:t>Nechte žáky hádat, proč je to právě číslo 8, které rozhoduje o odpovědi partnera zahajiteli; napovězte jim tím, že je vybídnete, aby si všimli počtu bodů nezbytných pro otevření ..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Nezapomeňte před demonstrací rozdat všem žákům kartičky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3</w:t>
        <w:tab/>
        <w:t xml:space="preserve">Dávejte přednost systému kartiček, díky kterému možná ztratíte trochu více času než při ústním předávání, ale který zabrání mnoha chybám ve výpočtech a vnese do debat mnohem více klidu.  Požádejte ty, kteří kartičku předávají, aby to dělali diskrétně: zahajitel se má rozhodovat bez toho, aby musel snášet komentáře ostatních tří hráčů. </w:t>
      </w:r>
    </w:p>
    <w:p>
      <w:pPr>
        <w:pStyle w:val="Normal"/>
        <w:ind w:left="567" w:hanging="0"/>
        <w:rPr/>
      </w:pPr>
      <w:r>
        <w:rPr>
          <w:b/>
          <w:i/>
          <w:sz w:val="24"/>
        </w:rPr>
        <w:t>Poznámka:</w:t>
      </w:r>
      <w:r>
        <w:rPr>
          <w:i/>
          <w:sz w:val="24"/>
        </w:rPr>
        <w:t xml:space="preserve"> Hráč napravo od zahajitele předává informace svému partnerovi: je tedy tím posledním, který mluví, stejně jako v bridži ..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4</w:t>
        <w:tab/>
        <w:t>"Scénku" je možno hrát u všech stolů: jeden žák bude zahajovat a jeho partner odpovídat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5</w:t>
        <w:tab/>
        <w:t>Jakmile zahajitel dostane kartičku a dříve, než udělá cokoliv jiného, sdělte mu, co musí především hledat: shodu osmi karet (připravená rozdání zatím umožňují tyto shody pouze v drahých barvách); vzápětí musí spočítat honérové body, pak body rozlohové, a ještě případné dodatkové body za devátou a další shodu.  Pobídněte je, aby psali své výpočty tužkou na kartičku předanou spoluhráčem; to zabere pár vteřin navíc, ale zabrání to chybám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6</w:t>
        <w:tab/>
        <w:t>Dobře kontrolujte ty, kteří vyplňují kartičky, aby do nich zapisovali počet karet v barvách a ne počet honérových bodů!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7</w:t>
        <w:tab/>
        <w:t>Požádejte žáky, aby na kartičky psali počet DH-bodů na lince a závazek, čímž Vám usnadní Vaši kontrolu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8</w:t>
        <w:tab/>
        <w:t>Připravte jedno "záchranné rozdání" pro případ, že by bylo nutné opakovat demonstraci kvůli nepochopení systému dražby nebo kvůli chybám.</w:t>
      </w:r>
    </w:p>
    <w:p>
      <w:pPr>
        <w:pStyle w:val="Normal"/>
        <w:spacing w:before="120" w:after="0"/>
        <w:ind w:left="567" w:hanging="42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835" w:right="2835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Vybírám správný závazek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Abychom mohli hrát trumfový závazek, musíme mít na lince alespoň 20 DH-bodů; bez toho by soupeři, kteří mají více bodů, mohli častěji hrát závazek sami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Když jste rozdávající, obyčejně říkáte „zahajuji“, máte-li alespoň 12 honérových bodů: říkáme, že jste </w:t>
      </w:r>
      <w:r>
        <w:rPr>
          <w:b/>
          <w:sz w:val="24"/>
          <w:lang w:val="fr-CA"/>
        </w:rPr>
        <w:t>zahajitel</w:t>
      </w:r>
      <w:r>
        <w:rPr>
          <w:sz w:val="24"/>
          <w:lang w:val="fr-CA"/>
        </w:rPr>
        <w:t>.</w:t>
      </w:r>
    </w:p>
    <w:p>
      <w:pPr>
        <w:pStyle w:val="Normal"/>
        <w:rPr/>
      </w:pPr>
      <w:r>
        <w:rPr>
          <w:sz w:val="24"/>
          <w:lang w:val="fr-CA"/>
        </w:rPr>
        <w:t xml:space="preserve">Když jste </w:t>
      </w:r>
      <w:r>
        <w:rPr>
          <w:b/>
          <w:sz w:val="24"/>
          <w:lang w:val="fr-CA"/>
        </w:rPr>
        <w:t>odpovídající</w:t>
      </w:r>
      <w:r>
        <w:rPr>
          <w:sz w:val="24"/>
          <w:lang w:val="fr-CA"/>
        </w:rPr>
        <w:t>, spočítáte své body a:</w:t>
      </w:r>
    </w:p>
    <w:p>
      <w:pPr>
        <w:pStyle w:val="Normal"/>
        <w:spacing w:before="120" w:after="0"/>
        <w:ind w:firstLine="567"/>
        <w:rPr/>
      </w:pPr>
      <w:r>
        <w:rPr>
          <w:sz w:val="24"/>
          <w:lang w:val="fr-CA"/>
        </w:rPr>
        <w:t xml:space="preserve">- máte </w:t>
      </w:r>
      <w:r>
        <w:rPr>
          <w:b/>
          <w:sz w:val="24"/>
          <w:lang w:val="fr-CA"/>
        </w:rPr>
        <w:t>méně než 8 honérových bodů</w:t>
      </w:r>
      <w:r>
        <w:rPr>
          <w:sz w:val="24"/>
          <w:lang w:val="fr-CA"/>
        </w:rPr>
        <w:t>: oznámíte tento počet bodů tím, že jednoduše řeknete „mám ... honérových bodů“</w:t>
      </w:r>
    </w:p>
    <w:p>
      <w:pPr>
        <w:pStyle w:val="Normal"/>
        <w:spacing w:before="120" w:after="0"/>
        <w:ind w:firstLine="567"/>
        <w:rPr/>
      </w:pPr>
      <w:r>
        <w:rPr>
          <w:sz w:val="24"/>
          <w:lang w:val="fr-CA"/>
        </w:rPr>
        <w:t xml:space="preserve">- máte </w:t>
      </w:r>
      <w:r>
        <w:rPr>
          <w:b/>
          <w:sz w:val="24"/>
          <w:lang w:val="fr-CA"/>
        </w:rPr>
        <w:t>8 a více honérových bodů</w:t>
      </w:r>
      <w:r>
        <w:rPr>
          <w:sz w:val="24"/>
          <w:lang w:val="fr-CA"/>
        </w:rPr>
        <w:t xml:space="preserve">: vezmete si kartičku, která leží před vámi, a napíšete na vytečkované řádky </w:t>
      </w:r>
      <w:r>
        <w:rPr>
          <w:b/>
          <w:sz w:val="24"/>
          <w:lang w:val="fr-CA"/>
        </w:rPr>
        <w:t>počet karet</w:t>
      </w:r>
      <w:r>
        <w:rPr>
          <w:sz w:val="24"/>
          <w:lang w:val="fr-CA"/>
        </w:rPr>
        <w:t>, které máte v jednotlivých barvách, a na poslední řádek napíšete celkový počet honérových bodů; poté kartičku předáte svému partnerovi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Když zahajitel zjistí, že celkový počet honérových bodů je menší než 20, řekne </w:t>
      </w:r>
      <w:r>
        <w:rPr>
          <w:b/>
          <w:i/>
          <w:sz w:val="24"/>
          <w:lang w:val="fr-CA"/>
        </w:rPr>
        <w:t>„pas“</w:t>
      </w:r>
      <w:r>
        <w:rPr>
          <w:sz w:val="24"/>
          <w:lang w:val="fr-CA"/>
        </w:rPr>
        <w:t xml:space="preserve"> a protihráč sedící vpravo od něj vyplní kartičku a předá ji svému partnerovi: to je normální, protože jestliže jedna linka nemá alespoň 20 DH-bodů, má tyto body druhá linka a ta bude hrát závazek.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Pokud zahajitel zjistí, že celkový počet honérových bodů je 20 nebo více, a pokud jeho partner předtím pouze oznámil počet svých bodů (má méně než 8 bodů), požádá svého partnera, aby vyplnil kartičku; vzápětí oznámí vhodný závazek.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Je-li na lince shoda osmi karet, vyhýbáme se hraní bez trumfů, jelikož je třeba využít výhody, kterou máme nad soupeři v jedné barvě, v níž oni nemají více než pět karet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>Hrajeme tedy srdce nebo piky (</w:t>
      </w:r>
      <w:r>
        <w:rPr>
          <w:b/>
          <w:sz w:val="24"/>
          <w:lang w:val="fr-CA"/>
        </w:rPr>
        <w:t xml:space="preserve">drahé </w:t>
      </w:r>
      <w:r>
        <w:rPr>
          <w:sz w:val="24"/>
          <w:lang w:val="fr-CA"/>
        </w:rPr>
        <w:t xml:space="preserve">barvy), máme-li osm karet.  Kvůli skórování počkáme s volbou </w:t>
      </w:r>
      <w:r>
        <w:rPr>
          <w:b/>
          <w:sz w:val="24"/>
          <w:lang w:val="fr-CA"/>
        </w:rPr>
        <w:t>levných</w:t>
      </w:r>
      <w:r>
        <w:rPr>
          <w:sz w:val="24"/>
          <w:lang w:val="fr-CA"/>
        </w:rPr>
        <w:t xml:space="preserve"> trumfů, dokud nemáme devět karet v trefech nebo kárech.</w:t>
      </w:r>
    </w:p>
    <w:p>
      <w:pPr>
        <w:pStyle w:val="Normal"/>
        <w:spacing w:before="360" w:after="24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Definice pojmů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1"/>
      </w:tblGrid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Zahajitel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ten, kdo učinil první nabídku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Odpovídající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partner zahajitele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6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ind w:left="284" w:hanging="284"/>
        <w:jc w:val="both"/>
        <w:rPr>
          <w:sz w:val="24"/>
          <w:lang w:val="fr-CA"/>
        </w:rPr>
      </w:pPr>
      <w:r>
        <w:rPr>
          <w:sz w:val="24"/>
          <w:lang w:val="fr-CA"/>
        </w:rPr>
        <w:t>1. Předpokládejte, že srdce jsou trumfy, a spočítejte DH-body pro každý z následujících listů (váš partner má 4 trumfy)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7514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0"/>
        <w:gridCol w:w="819"/>
        <w:gridCol w:w="1913"/>
        <w:gridCol w:w="819"/>
        <w:gridCol w:w="1913"/>
      </w:tblGrid>
      <w:tr>
        <w:trPr/>
        <w:tc>
          <w:tcPr>
            <w:tcW w:w="205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9 6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7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5 4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J 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6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7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751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812"/>
        <w:gridCol w:w="1896"/>
        <w:gridCol w:w="812"/>
        <w:gridCol w:w="1895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lang w:val="fr-CA"/>
              </w:rPr>
              <w:t>DH-bodů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DH-bodů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DH-bodů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2. Spočítejte body každé linky v následujících dvou rozdáních a stanovte závazek, který se bude hrát; v obou případech zahajuje Západ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120"/>
        <w:jc w:val="both"/>
        <w:rPr/>
      </w:pPr>
      <w:r>
        <w:rPr>
          <w:sz w:val="24"/>
          <w:u w:val="single"/>
          <w:lang w:val="fr-CA"/>
        </w:rPr>
        <w:t>rozdání č. 1</w:t>
      </w:r>
      <w:r>
        <w:rPr/>
        <w:t>:</w:t>
      </w:r>
    </w:p>
    <w:tbl>
      <w:tblPr>
        <w:tblW w:w="4848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1276"/>
        <w:gridCol w:w="2013"/>
      </w:tblGrid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9 7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7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Q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</w:t>
            </w:r>
          </w:p>
        </w:tc>
        <w:tc>
          <w:tcPr>
            <w:tcW w:w="1276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8 6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6 4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2977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H-bodů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ávazek: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120"/>
        <w:jc w:val="both"/>
        <w:rPr/>
      </w:pPr>
      <w:r>
        <w:rPr>
          <w:sz w:val="24"/>
          <w:u w:val="single"/>
          <w:lang w:val="fr-CA"/>
        </w:rPr>
        <w:t>rozdání č. 2</w:t>
      </w:r>
      <w:r>
        <w:rPr/>
        <w:t>:</w:t>
      </w:r>
    </w:p>
    <w:tbl>
      <w:tblPr>
        <w:tblW w:w="4848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1418"/>
        <w:gridCol w:w="2013"/>
      </w:tblGrid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5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3</w:t>
            </w:r>
          </w:p>
        </w:tc>
        <w:tc>
          <w:tcPr>
            <w:tcW w:w="1418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7 6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9 2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2977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H-bodů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ávazek: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1:58:00Z</dcterms:created>
  <dc:creator>Petr Nesvadba</dc:creator>
  <dc:description/>
  <dc:language>en-US</dc:language>
  <cp:lastModifiedBy>Petr Nesvadba</cp:lastModifiedBy>
  <cp:lastPrinted>2000-09-10T13:58:00Z</cp:lastPrinted>
  <dcterms:modified xsi:type="dcterms:W3CDTF">2000-09-10T11:58:00Z</dcterms:modified>
  <cp:revision>2</cp:revision>
  <dc:subject/>
  <dc:title>Trumfová dražba</dc:title>
</cp:coreProperties>
</file>