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vá 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BK Koši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 Ploščica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Koloman Hencz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Miroslav Plošči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Dušan Števá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Martin Vodič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Adam Kubica – náhradník z II. ligy 25-27.3.2011 a 5-6.11.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ploscica@saske.sk</w:t>
              </w:r>
            </w:hyperlink>
            <w:r>
              <w:rPr>
                <w:sz w:val="22"/>
                <w:szCs w:val="22"/>
              </w:rPr>
              <w:t>, miroslav.ploscica@upjs.sk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/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.Miroslav Ploščica   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scica@saske.s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7:26:00Z</dcterms:created>
  <dc:creator>krajco</dc:creator>
  <dc:description/>
  <cp:keywords/>
  <dc:language>en-US</dc:language>
  <cp:lastModifiedBy>Ing. Vojtech Belčák</cp:lastModifiedBy>
  <dcterms:modified xsi:type="dcterms:W3CDTF">2011-10-23T08:08:00Z</dcterms:modified>
  <cp:revision>4</cp:revision>
  <dc:subject/>
  <dc:title>Prihláška do ligy 2008</dc:title>
</cp:coreProperties>
</file>