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vá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Cassovia Koši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Mirko Horňák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Petra Daniš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</w:t>
            </w:r>
            <w:r>
              <w:rPr>
                <w:sz w:val="22"/>
              </w:rPr>
              <w:t>Mirko Horňá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Jan Krátk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Tibor Menyhér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Vlasta Babničová – náhradník z II. ligy 25-27.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 Oto Gabrik – náhradník z II. ligy 25-17.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 Alica Šimonová – náhradník z II. ligy 25-27.3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mirko.hornak@upjs.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vyhlasuje, že on a všetci hráči družstva sa zaväzujú dodržiavať a riadiť sa bez výhrady platnými propozíciami Slovenskej bridžovej ligy na rok 2011.  </w:t>
      </w:r>
    </w:p>
    <w:p>
      <w:pPr>
        <w:pStyle w:val="Normal"/>
        <w:rPr/>
      </w:pPr>
      <w:r>
        <w:rPr>
          <w:sz w:val="22"/>
          <w:szCs w:val="22"/>
        </w:rPr>
        <w:t>Kapitán družstva vyhlasuje, že on a hráči uvedení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Mirko Horňák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i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. ligu. Družstvo musí súhlasiť so zaradením do príslušnej konferencie a preferované hracie miesto musí byť sídlom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,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3:10:00Z</dcterms:created>
  <dc:creator>krajco</dc:creator>
  <dc:description/>
  <cp:keywords/>
  <dc:language>en-US</dc:language>
  <cp:lastModifiedBy>Ing. Vojtech Belčák</cp:lastModifiedBy>
  <dcterms:modified xsi:type="dcterms:W3CDTF">2011-10-23T08:04:00Z</dcterms:modified>
  <cp:revision>4</cp:revision>
  <dc:subject/>
  <dc:title>Prihláška do ligy 2008</dc:title>
</cp:coreProperties>
</file>