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ruhá liga – Východná konfere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Šan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šice – Košický bridžový klub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ojtech Belčá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Vojtech Belčá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án Fraj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Jozef Kupč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Vladimír Jakubí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Mikuláš Pankovi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Oľga Weissová – (doplnené 13.5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n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vojtechbelcak@iol.sk</w:t>
              </w:r>
            </w:hyperlink>
            <w:r>
              <w:rPr>
                <w:sz w:val="22"/>
                <w:szCs w:val="22"/>
              </w:rPr>
              <w:t>, 0908 7004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Vojtech Belčák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jtechbelcak@iol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04:00Z</dcterms:created>
  <dc:creator>krajco</dc:creator>
  <dc:description/>
  <cp:keywords/>
  <dc:language>en-US</dc:language>
  <cp:lastModifiedBy>Ing. Vojtech Belčák</cp:lastModifiedBy>
  <dcterms:modified xsi:type="dcterms:W3CDTF">2011-10-23T07:52:00Z</dcterms:modified>
  <cp:revision>5</cp:revision>
  <dc:subject/>
  <dc:title>Prihláška do ligy 2008</dc:title>
</cp:coreProperties>
</file>