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4455</wp:posOffset>
                      </wp:positionV>
                      <wp:extent cx="342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65pt" to="21.5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Prvá  Druh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ondínky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ši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ica Šimonová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lexander Bely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Oto Gábr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Alena Komínk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Viera Novák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Marta Siničák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Alica Šimon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simonova.alica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ives.vs.sk</w:t>
              </w:r>
            </w:hyperlink>
            <w:r>
              <w:rPr>
                <w:sz w:val="22"/>
                <w:szCs w:val="22"/>
                <w:lang w:val="en-US"/>
              </w:rPr>
              <w:t xml:space="preserve">   0907 315 14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/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Šimonová Alica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ova.alica@ives.vs.s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05:00Z</dcterms:created>
  <dc:creator>krajco</dc:creator>
  <dc:description/>
  <cp:keywords/>
  <dc:language>en-US</dc:language>
  <cp:lastModifiedBy>Ing. Vojtech Belčák</cp:lastModifiedBy>
  <dcterms:modified xsi:type="dcterms:W3CDTF">2011-01-28T10:05:00Z</dcterms:modified>
  <cp:revision>2</cp:revision>
  <dc:subject/>
  <dc:title>Prihláška do ligy 2008</dc:title>
</cp:coreProperties>
</file>