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  <w:gridCol w:w="15"/>
      </w:tblGrid>
      <w:tr>
        <w:trPr>
          <w:trHeight w:val="851" w:hRule="atLeast"/>
        </w:trPr>
        <w:tc>
          <w:tcPr>
            <w:tcW w:w="3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Znakyprepoznmkupodiarou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há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2O2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Znakyprepoznmkupodiarou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poľčany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jdová Mári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Vajdová Má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Gogová Zuz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Jančovičová Ivana -  doplnené 29.10.201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 Móciková Sim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Štrbová Barbo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Závodská Zuz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Kohutiar Samuel – doplnené 26.6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Stuchlík Jakub – doplnené 26.6.2011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yra@centrum.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Mária Vajdová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Znakyprepoznmkupodiarou">
    <w:name w:val="Znaky pre poznámku pod čiarou"/>
    <w:basedOn w:val="Predvolenpsmoodsek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evysvetlivky">
    <w:name w:val="Znaky pre vysvetlivk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krajco</dc:creator>
  <dc:description/>
  <cp:keywords/>
  <dc:language>en-US</dc:language>
  <cp:lastModifiedBy>Ing. Vojtech Belčák</cp:lastModifiedBy>
  <dcterms:modified xsi:type="dcterms:W3CDTF">2011-10-30T07:21:00Z</dcterms:modified>
  <cp:revision>2</cp:revision>
  <dc:subject/>
  <dc:title>Prihláška do ligy 2008</dc:title>
</cp:coreProperties>
</file>