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ruhá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PC PIEŠŤANY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iešťany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licher  Jozef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Melicher Joze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Gono Tomáš – (doplnené 9.3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Juračka Mat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 Kleinová Vi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Pašteka Luká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Straka Iv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Pikna Tomáš – (zrušené 9.3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sqed@gmail.co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Jozef  Melicher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2:58:00Z</dcterms:created>
  <dc:creator>krajco</dc:creator>
  <dc:description/>
  <cp:keywords/>
  <dc:language>en-US</dc:language>
  <cp:lastModifiedBy>Ing. Vojtech Belčák</cp:lastModifiedBy>
  <dcterms:modified xsi:type="dcterms:W3CDTF">2011-10-23T07:58:00Z</dcterms:modified>
  <cp:revision>7</cp:revision>
  <dc:subject/>
  <dc:title>Prihláška do ligy 2008</dc:title>
</cp:coreProperties>
</file>