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ruhá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no NITRA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tra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rúčka Jakub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Strúčka Jaku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Kubica Ad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Palečková Lenka – (zrušené 18.3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Žiak Mat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Tatranský Ivan – (doplnené 18.3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rumancik@yahoo.co.n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Jakub Strúčka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2:59:00Z</dcterms:created>
  <dc:creator>krajco</dc:creator>
  <dc:description/>
  <cp:keywords/>
  <dc:language>en-US</dc:language>
  <cp:lastModifiedBy>Ing. Vojtech Belčák</cp:lastModifiedBy>
  <dcterms:modified xsi:type="dcterms:W3CDTF">2011-10-23T07:57:00Z</dcterms:modified>
  <cp:revision>4</cp:revision>
  <dc:subject/>
  <dc:title>Prihláška do ligy 2008</dc:title>
</cp:coreProperties>
</file>