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ruhá 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LASIK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atislava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riňák Martin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Hriňák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Gajdoš Joze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Surovka Ivan – (zrušené 18.3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Škrovinová Katarí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Dubnický Peter – (doplnené 18.3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Hora Peter – (doplnené 2.10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Slabeycius Juraj – (doplnené 2.10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tin.hrinak@gmail.co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Martin Hriňák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00:00Z</dcterms:created>
  <dc:creator>krajco</dc:creator>
  <dc:description/>
  <cp:keywords/>
  <dc:language>en-US</dc:language>
  <cp:lastModifiedBy>Ing. Vojtech Belčák</cp:lastModifiedBy>
  <dcterms:modified xsi:type="dcterms:W3CDTF">2011-10-23T07:56:00Z</dcterms:modified>
  <cp:revision>6</cp:revision>
  <dc:subject/>
  <dc:title>Prihláška do ligy 2008</dc:title>
</cp:coreProperties>
</file>