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8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ýnos v barvě - snapování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a) Začněte tím, že se zeptáte svých žáků, jestli neshledali cvičení 1 trochu divným ..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Normálně by si měli uvědomit, že specifikace "v první hře" a "ve druhé hře" jsou zbytečné pro částečné závazky, a měli by najít legrační výsledek 7</w:t>
      </w:r>
      <w:r>
        <w:rPr>
          <w:rFonts w:ascii="Symbol" w:hAnsi="Symbol"/>
          <w:sz w:val="20"/>
          <w:lang w:val="fr-CA"/>
        </w:rPr>
        <w:t>ª</w:t>
      </w:r>
      <w:r>
        <w:rPr>
          <w:sz w:val="24"/>
        </w:rPr>
        <w:t xml:space="preserve"> +1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Ověřte též jeden možný omyl: pro některé z nich bude možná 2</w:t>
      </w:r>
      <w:r>
        <w:rPr>
          <w:rFonts w:ascii="Symbol" w:hAnsi="Symbol"/>
          <w:sz w:val="20"/>
          <w:lang w:val="fr-CA"/>
        </w:rPr>
        <w:t>ª</w:t>
      </w:r>
      <w:r>
        <w:rPr>
          <w:sz w:val="24"/>
        </w:rPr>
        <w:t xml:space="preserve"> +2  totéž jako 4</w:t>
      </w:r>
      <w:r>
        <w:rPr>
          <w:rFonts w:ascii="Symbol" w:hAnsi="Symbol"/>
          <w:sz w:val="20"/>
          <w:lang w:val="fr-CA"/>
        </w:rPr>
        <w:t>ª</w:t>
      </w:r>
      <w:r>
        <w:rPr>
          <w:sz w:val="24"/>
        </w:rPr>
        <w:t xml:space="preserve"> ..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4"/>
        </w:rPr>
        <w:t>b) Když budete opravovat první rozdání druhého cvičení, jemně se zasmějte těm, kteří Vám budou chtít nabídnout nějaké závazky s 27 kartami na lince (trvejte na tom, že je absolutně nezbytné spočítat si své karty dříve, než se s nimi začne cokoliv dalšího); jako korekci odeberte trefovou 2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Při opravě druhého rozdání druhého cvičení trvejte na tom, že není možno hrát v drahé barvě se sedmi kartami navzdory přítomnosti eso-král-dáma v srdcích a v pikách: hra v barvě je záležitostí kvantity karet a ne jejich kvality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a. Co je to shoda?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b. Co je to šikena?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c. Mám jedenáct srdcí na lince: kolik dodatkových rozlohových bodů si mohu připočítat?</w:t>
      </w:r>
    </w:p>
    <w:p>
      <w:pPr>
        <w:pStyle w:val="Normal"/>
        <w:ind w:left="851" w:hanging="284"/>
        <w:jc w:val="both"/>
        <w:rPr>
          <w:sz w:val="24"/>
        </w:rPr>
      </w:pPr>
      <w:r>
        <w:rPr>
          <w:sz w:val="24"/>
        </w:rPr>
        <w:t>d. Co udělám, když můj partner zahájí a já nemám 7 honérových bodů?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e. Co udělám, když jsem zahájil a partner mi oznámí, že má méně než 7 honérových bodů?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>f. Co dělat, když můj partner říká, že máme většinu bodů, a já mám pouze 3 honérové body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567" w:hanging="283"/>
        <w:rPr>
          <w:sz w:val="24"/>
        </w:rPr>
      </w:pPr>
      <w:r>
        <w:rPr>
          <w:sz w:val="24"/>
        </w:rPr>
        <w:t>2.1 Vysvětlete, že výnos do barevného závazku je jiný, protože jsme pod tlakem trumfů vydražitele, který může rychle snapovat vysoké karty; dáváme přednost dvěma typům výnosů:</w:t>
      </w:r>
    </w:p>
    <w:p>
      <w:pPr>
        <w:pStyle w:val="Normal"/>
        <w:spacing w:before="120" w:after="0"/>
        <w:ind w:left="1134" w:hanging="283"/>
        <w:rPr>
          <w:sz w:val="24"/>
        </w:rPr>
      </w:pPr>
      <w:r>
        <w:rPr>
          <w:sz w:val="24"/>
        </w:rPr>
        <w:t>a. nejvyšší karty krátkých sledů: už jde o jiný problém než bez trumfů — vypracovat délku; jednoduše chceme realizovat své vysoké zdvihy (3.1);</w:t>
      </w:r>
    </w:p>
    <w:p>
      <w:pPr>
        <w:pStyle w:val="Normal"/>
        <w:spacing w:before="120" w:after="0"/>
        <w:ind w:left="851" w:hanging="0"/>
        <w:rPr>
          <w:sz w:val="24"/>
        </w:rPr>
      </w:pPr>
      <w:r>
        <w:rPr>
          <w:sz w:val="24"/>
        </w:rPr>
        <w:t>b. singl, jestliže máme trumfy na snapování: snapování není výsadou vydražitele ..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8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8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8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trátové karty - Snapování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 xml:space="preserve">Závazek:  4 </w:t>
      </w:r>
      <w:r>
        <w:rPr>
          <w:rFonts w:cs="Courier New" w:ascii="Symbol" w:hAnsi="Symbol"/>
          <w:sz w:val="20"/>
          <w:lang w:val="fr-CA"/>
        </w:rPr>
        <w:t>ª</w:t>
      </w:r>
      <w:r>
        <w:rPr>
          <w:b/>
          <w:sz w:val="24"/>
          <w:lang w:val="fr-CA"/>
        </w:rPr>
        <w:tab/>
        <w:t>Výnos: Kár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7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6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9 4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10 7 5 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8 4 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7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Ověřte, že Sever-Jih přijímají správný závazek 4</w:t>
      </w:r>
      <w:r>
        <w:rPr>
          <w:rFonts w:cs="Courier New" w:ascii="Symbol" w:hAnsi="Symbol"/>
          <w:sz w:val="20"/>
          <w:lang w:val="fr-CA"/>
        </w:rPr>
        <w:t>ª</w:t>
      </w:r>
      <w:r>
        <w:rPr>
          <w:sz w:val="24"/>
          <w:lang w:val="fr-CA"/>
        </w:rPr>
        <w:t xml:space="preserve"> (3.1).  Západ musí vynést károvou dámu (3.2)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 xml:space="preserve">Vydražitel položil ze stolu krále pod eso Východu, který opakuje kára proti klukovi a desítce Západu; vydražitel snapuje ... </w:t>
      </w:r>
    </w:p>
    <w:p>
      <w:pPr>
        <w:pStyle w:val="Normal"/>
        <w:ind w:left="284" w:hanging="0"/>
        <w:rPr/>
      </w:pPr>
      <w:r>
        <w:rPr>
          <w:sz w:val="24"/>
          <w:lang w:val="fr-CA"/>
        </w:rPr>
        <w:t>V principu musí být tento závazek uhrán bez problémů, pokud budou Vaši žáci snapovat ztrátová srdce ruky dvěma zbývajícími trumfy stolu po dvojím trumfování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Cílem tohoto rozdání je naučit žáky rozdělovat ztrátové zdvihy do dvou kategorií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vyhnutelné</w:t>
      </w:r>
      <w:r>
        <w:rPr>
          <w:sz w:val="24"/>
        </w:rPr>
        <w:t xml:space="preserve"> ztrátové zdvihy, tj. zdvihy, které prostě musíme odevzdat (3.3);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ransformovatelné</w:t>
      </w:r>
      <w:r>
        <w:rPr>
          <w:sz w:val="24"/>
        </w:rPr>
        <w:t xml:space="preserve"> ztrátové zdvihy, tj. zdvihy, které je možno změnit na získané.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Předchozí rozdání umožní ilustrovat tuto teorii tím, že necháme žáky hledat ztrátové zdvihy Jihu a zařazovat je do těchto dvou kategorií:</w:t>
      </w:r>
    </w:p>
    <w:p>
      <w:pPr>
        <w:pStyle w:val="Normal"/>
        <w:spacing w:before="120" w:after="0"/>
        <w:ind w:left="1134" w:hanging="283"/>
        <w:jc w:val="both"/>
        <w:rPr>
          <w:sz w:val="24"/>
        </w:rPr>
      </w:pPr>
      <w:r>
        <w:rPr>
          <w:sz w:val="24"/>
        </w:rPr>
        <w:t>- nevyhnutelné ztrátové zdvihy: dvě kára odevzdaná hned po výnosu; trefová 9 (3.4);</w:t>
      </w:r>
    </w:p>
    <w:p>
      <w:pPr>
        <w:pStyle w:val="Normal"/>
        <w:ind w:left="1134" w:hanging="283"/>
        <w:jc w:val="both"/>
        <w:rPr>
          <w:sz w:val="24"/>
        </w:rPr>
      </w:pPr>
      <w:r>
        <w:rPr>
          <w:sz w:val="24"/>
        </w:rPr>
        <w:t>- transformovatelné ztrátové zdvihy: srdcový kluk a 6, které je možno snapovat trumfy tichého hráče (3.5)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Pro dnešek se spokojíme s tímto principem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/>
      </w:pPr>
      <w:r>
        <w:rPr>
          <w:b/>
          <w:sz w:val="24"/>
          <w:lang w:val="fr-CA"/>
        </w:rPr>
        <w:t>Snap</w:t>
      </w:r>
      <w:r>
        <w:rPr>
          <w:sz w:val="24"/>
          <w:lang w:val="fr-CA"/>
        </w:rPr>
        <w:t xml:space="preserve"> je jedním z nejspolehlivějších prostředků </w:t>
        <w:br/>
        <w:t>pro transformaci ztrátových zdvihů na zdvihy získané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1</w:t>
        <w:tab/>
        <w:t>Rychlé připomenutí: pokud nemáme 8 honérových bodů, oznamujeme své body a nevyplňujeme kartičku ..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2</w:t>
        <w:tab/>
        <w:t>Ukažte logiku výnosu "nejvyšší karty krátkého sledu": když vyneseme z příliš dlouhé barvy, je velká pravděpodobnost, že se dočkáme snapu a tak ztratíme výhodu, kterou nám výnos poskytuje.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>Nechte žáky hledat příklady tohoto typu zdvihů a zapamatovat si příklady těch nejpravděpodobnějších: trumfové eso, trumfový král za esem, eso v barvě, v níž není na lince šikena, král v barvě, v níž je dubl na stole i v ruce, atd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 xml:space="preserve">Zeptejte se, proč tato 9 nemá šanci získat zdvih, a oceňte odpovědi typu: </w:t>
      </w:r>
      <w:r>
        <w:rPr>
          <w:i/>
          <w:sz w:val="24"/>
        </w:rPr>
        <w:t>„protože na stole není žádná vysoká karta, na kterou by se mohla odhodit.“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5</w:t>
        <w:tab/>
        <w:t>Když jste naznačili vysvětlení plánu trumfové hry, spokojte se prozatím s tím, že jim ukážete tu moc trumfů, díky níž se ztrátové zdvihy přetvářejí na zdvihy získané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8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2835" w:right="2835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Vy máte výnos, já snapuji!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1. Výnos v barvě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Když protihráč hraje trumfový závazek a když musíme vynášet, přednostně si vybereme:</w:t>
      </w:r>
    </w:p>
    <w:p>
      <w:pPr>
        <w:pStyle w:val="Normal"/>
        <w:spacing w:before="120" w:after="0"/>
        <w:ind w:left="567" w:hanging="283"/>
        <w:rPr/>
      </w:pPr>
      <w:r>
        <w:rPr>
          <w:sz w:val="24"/>
          <w:lang w:val="fr-CA"/>
        </w:rPr>
        <w:t xml:space="preserve">a) </w:t>
      </w:r>
      <w:r>
        <w:rPr>
          <w:b/>
          <w:sz w:val="24"/>
          <w:lang w:val="fr-CA"/>
        </w:rPr>
        <w:t>nejvyšší kartu krátkého sledu</w:t>
      </w:r>
      <w:r>
        <w:rPr>
          <w:sz w:val="24"/>
          <w:lang w:val="fr-CA"/>
        </w:rPr>
        <w:t>: A-K nebo K-Q nebo Q-J-10, s cílem získat zdvihy co nejrychleji;</w:t>
      </w:r>
    </w:p>
    <w:p>
      <w:pPr>
        <w:pStyle w:val="Normal"/>
        <w:spacing w:before="120" w:after="0"/>
        <w:ind w:left="567" w:hanging="283"/>
        <w:rPr/>
      </w:pPr>
      <w:r>
        <w:rPr>
          <w:sz w:val="24"/>
          <w:lang w:val="fr-CA"/>
        </w:rPr>
        <w:t xml:space="preserve">b) </w:t>
      </w:r>
      <w:r>
        <w:rPr>
          <w:b/>
          <w:sz w:val="24"/>
          <w:lang w:val="fr-CA"/>
        </w:rPr>
        <w:t>singl</w:t>
      </w:r>
      <w:r>
        <w:rPr>
          <w:sz w:val="24"/>
          <w:lang w:val="fr-CA"/>
        </w:rPr>
        <w:t>, máme-li několik trumfů a doufáme-li, že získáme jeden nebo více zdvihů snapováním (samozřejmě za předpokladu, že nám soupeř trumfy nevytáhne příliš brzy!).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2. Snap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Je to nejjistější a nejekonomičtější prostředek k získání zdvihů, protože trumfová 2 může získat zdvih proti soupeřovu esu v barvě, v níž máme šikenu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CA"/>
        </w:rPr>
        <w:t xml:space="preserve">Pokud ale předpokládáme snapování </w:t>
      </w:r>
      <w:r>
        <w:rPr>
          <w:b/>
          <w:sz w:val="24"/>
          <w:lang w:val="fr-CA"/>
        </w:rPr>
        <w:t>ztrátových karet</w:t>
      </w:r>
      <w:r>
        <w:rPr>
          <w:sz w:val="24"/>
          <w:lang w:val="fr-CA"/>
        </w:rPr>
        <w:t>, musíme to udělat, dokud ještě trumfy máme ...  Podívejme se na tento příklad, kde piky jsou trumfy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75"/>
        <w:gridCol w:w="1394"/>
        <w:gridCol w:w="198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 ruce:</w:t>
            </w:r>
          </w:p>
        </w:tc>
        <w:tc>
          <w:tcPr>
            <w:tcW w:w="257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Q J 3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 stole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4 2</w:t>
            </w:r>
          </w:p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Když si pospíším s vyražením soupeřových trumfů, nedá mi to moc práce, ale ...  nebudu pak už mít na stole žádný trumf na to, abych snapoval károvou 7 a 5, které jsou a zůstanou ztrátovými kartami...  Ponaučení: </w:t>
      </w:r>
      <w:r>
        <w:rPr>
          <w:b/>
          <w:sz w:val="24"/>
          <w:lang w:val="fr-CA"/>
        </w:rPr>
        <w:t xml:space="preserve">snapuji </w:t>
      </w:r>
      <w:r>
        <w:rPr>
          <w:sz w:val="24"/>
          <w:lang w:val="fr-CA"/>
        </w:rPr>
        <w:t>je</w:t>
      </w:r>
      <w:r>
        <w:rPr>
          <w:b/>
          <w:sz w:val="24"/>
          <w:lang w:val="fr-CA"/>
        </w:rPr>
        <w:t xml:space="preserve"> předtím, než budu hrát trumfy</w:t>
      </w:r>
      <w:r>
        <w:rPr>
          <w:sz w:val="24"/>
          <w:lang w:val="fr-CA"/>
        </w:rPr>
        <w:t>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  <w:lang w:val="fr-CA"/>
        </w:rPr>
      </w:pPr>
      <w:r>
        <w:rPr>
          <w:i/>
          <w:sz w:val="24"/>
          <w:lang w:val="fr-CA"/>
        </w:rPr>
        <w:t>Rozdání, které se hrálo v poslední lekci, bylo velmi důležité; přehrajte si ho znovu doma, proveďte dražbu, vyberte správný výnos a dávejte dobrý pozor na to, jak se hrají druhé a třetí karty v srdcích a kárech v ruce vydražitele.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i/>
          <w:i/>
          <w:sz w:val="24"/>
          <w:lang w:val="fr-CA"/>
        </w:rPr>
      </w:pPr>
      <w:r>
        <w:rPr>
          <w:i/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8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fr-CA"/>
        </w:rPr>
        <w:t>1. Spočítejte body na lince a určete (správný) závazek, který se bude hrát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  <w:t>Rozdání č. 1:</w:t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tbl>
      <w:tblPr>
        <w:tblW w:w="3544" w:type="dxa"/>
        <w:jc w:val="left"/>
        <w:tblInd w:w="1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567"/>
        <w:gridCol w:w="1559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4</w:t>
            </w:r>
          </w:p>
        </w:tc>
        <w:tc>
          <w:tcPr>
            <w:tcW w:w="56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6 2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409" w:type="dxa"/>
        <w:jc w:val="left"/>
        <w:tblInd w:w="26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H-bodů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vazek: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  <w:t>Rozdání č. 2:</w:t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tbl>
      <w:tblPr>
        <w:tblW w:w="3969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567"/>
        <w:gridCol w:w="1560"/>
      </w:tblGrid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 10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</w:t>
            </w:r>
          </w:p>
        </w:tc>
        <w:tc>
          <w:tcPr>
            <w:tcW w:w="567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6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7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5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409" w:type="dxa"/>
        <w:jc w:val="left"/>
        <w:tblInd w:w="26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H-bodů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vazek: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  <w:t>Rozdání č. 3:</w:t>
      </w:r>
    </w:p>
    <w:p>
      <w:pPr>
        <w:pStyle w:val="Normal"/>
        <w:jc w:val="both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tbl>
      <w:tblPr>
        <w:tblW w:w="4395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2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7 6 5 4</w:t>
            </w:r>
          </w:p>
        </w:tc>
        <w:tc>
          <w:tcPr>
            <w:tcW w:w="425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3 2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2409" w:type="dxa"/>
        <w:jc w:val="left"/>
        <w:tblInd w:w="26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H-bodů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vazek:</w:t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2. V tomto rozdání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127"/>
        <w:gridCol w:w="1843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7 6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10 7 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3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843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. najděte závazek, který se bude hrát na lince Sever-Ji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b. kolik je ztrátových zdvihů v ruce vydražitele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0"/>
                <w:lang w:val="fr-CA"/>
              </w:rPr>
            </w:pPr>
            <w:r>
              <w:rPr>
                <w:sz w:val="10"/>
                <w:lang w:val="fr-CA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c. co s nimi udělat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Je samozřejmě nutné rozložit tyto čtyři listy na stole a ... nepanikařit, když nebudete moci najít řešení!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V každém případě - mnoho štěstí!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9:00Z</dcterms:created>
  <dc:creator>Petr Nesvadba</dc:creator>
  <dc:description/>
  <dc:language>en-US</dc:language>
  <cp:lastModifiedBy>Petr Nesvadba</cp:lastModifiedBy>
  <dcterms:modified xsi:type="dcterms:W3CDTF">2000-09-10T11:59:00Z</dcterms:modified>
  <cp:revision>2</cp:revision>
  <dc:subject/>
  <dc:title>Výnos v barvě - snapování</dc:title>
</cp:coreProperties>
</file>